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СИЛЬЕ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12.2023 № 73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асилье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и Василье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0.12.2013 г. №103 «Об утверждени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муниципальной программы Васильевского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кого поселения Аннинского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Развитие Василье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управление финансами в поселен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уточнением объемов финансирования администрация Васильевского сель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риложение к постановлению администрации Васильевского сельского поселения от 20.12.2013 г. № 103 «Об утверждении муниципальной программы Васильевского сельского поселения Аннинского муниципального района Воронежской области «Развитие Васильевского сельского поселения и управление финансами в поселени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«Объемы и источники финансирования муниципальной программы (в действующих ценах каждого года реализации муниципальной программы)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138"/>
        <w:gridCol w:w="1227"/>
        <w:gridCol w:w="1606"/>
        <w:gridCol w:w="21"/>
        <w:gridCol w:w="1336"/>
        <w:gridCol w:w="1970"/>
      </w:tblGrid>
      <w:tr>
        <w:trPr>
          <w:trHeight w:val="2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Этапы и срок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реализации муниципальной программы</w:t>
            </w:r>
          </w:p>
        </w:tc>
        <w:tc>
          <w:tcPr>
            <w:tcW w:w="7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стоянной основе 01.01.2017 — 31.12.20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Васильевского сельского поселения составляет 186833,2 тыс. руб.; в т.ч. средства федерального бюджета – 30337,2 тыс.руб., средства областного бюджета – 68366,9 тыс.руб., средства бюджета поселения – 88129,3 тыс.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 w:ascii="Arial" w:hAnsi="Arial"/>
                <w:sz w:val="20"/>
                <w:szCs w:val="20"/>
              </w:rPr>
              <w:t>бюджета Васильевского сельского поселения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1. Развитие культурно-досуговой деятельности – 12103,0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9"/>
                <w:sz w:val="20"/>
                <w:szCs w:val="20"/>
              </w:rPr>
              <w:t>Подпрограмма 2. Развитие Васильевского сельского поселения и управление финансами в поселении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74730,2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. Создание условий для комфортного проживания граждан на территории Васильевского сельского поселения – 6094,7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е средств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средств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Василь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1,7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93,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39,6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650,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3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74,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00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62,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99,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84,4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65,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5,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19,6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875,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776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27,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72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966,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,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24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75,4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95,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3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6,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75,3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414,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91,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87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70,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32,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88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15,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7,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94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15,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7,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9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В </w:t>
      </w:r>
      <w:r>
        <w:rPr>
          <w:rFonts w:cs="Arial" w:ascii="Arial" w:hAnsi="Arial"/>
          <w:bCs/>
          <w:sz w:val="24"/>
          <w:szCs w:val="24"/>
        </w:rPr>
        <w:t>Паспорте подпрограммы 1 «Развитие культурно-досуговой деятельности» изложить</w:t>
      </w:r>
      <w:r>
        <w:rPr>
          <w:rFonts w:cs="Arial" w:ascii="Arial" w:hAnsi="Arial"/>
          <w:sz w:val="24"/>
          <w:szCs w:val="24"/>
        </w:rPr>
        <w:t xml:space="preserve"> в следующей редакции стро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1180"/>
        <w:gridCol w:w="1087"/>
        <w:gridCol w:w="1626"/>
        <w:gridCol w:w="1336"/>
        <w:gridCol w:w="2105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Срок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реализации подпрограммы </w: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7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стоянной основе 01.01.2017 — 31.12.20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Васильевского сельского поселения составляет – 12103,0 тыс. руб.; в том числе средства федерального бюджета – 81,9 тыс.руб., средства областного бюджета – 14,5 тыс.руб., средства бюджета поселения – 12006,6 тыс.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е средств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средств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Бюджет сельского поселения 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9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9,5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8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8,6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1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1,6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,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,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8,6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1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7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7,7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1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1,6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4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8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84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5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7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разделе 4 «Финансовое обеспечение реализации подпрограммы», абзац 2 изложить в следующей реда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ъем финансового обеспечения реализации подпрограммы за счет средств бюджета Васильевского сельского поселения за весь период ее реализации составляет 12103,0 тыс. рубл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0"/>
        <w:gridCol w:w="1112"/>
        <w:gridCol w:w="1301"/>
        <w:gridCol w:w="1626"/>
        <w:gridCol w:w="1336"/>
        <w:gridCol w:w="2033"/>
      </w:tblGrid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Основные мероприятия, входящие в состав подпрограммы муниципальной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7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Участие в предупреждении и ликвидации последствий чрезвычайных ситуаций в границах 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 Организация дорож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 Организация благоустро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 Обеспечение условий для развития на территории поселения физической культуры и спор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Социальная поддержка на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Управление муниципальными финанс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Организация выполнения переданных полномоч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 Обеспечение деятельности главы Васильевского сельского поселения, администрации Васильевского сельского 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. Финансовое обеспечение выполнения других расходных обязательств Васильевского сельского 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Организация и проведение выборов главы и представительного органа местного самоуправ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Финансирование на исполнение переданных полномоч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Васильевского сельского поселения составляет – 174730,2руб.; в том числе средства федерального бюджета – 30255,1 тыс.руб., средства областного бюджета – 68352,4 тыс.руб., средства бюджета поселения – 81962,3 тыс.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е средств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средства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Васильевского сельского поселения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2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3,8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0,1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91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4,9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1,4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9,3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2,8</w:t>
            </w:r>
          </w:p>
        </w:tc>
      </w:tr>
      <w:tr>
        <w:trPr>
          <w:trHeight w:val="585" w:hRule="atLeast"/>
        </w:trPr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0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,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1</w:t>
            </w:r>
          </w:p>
        </w:tc>
      </w:tr>
      <w:tr>
        <w:trPr>
          <w:trHeight w:val="92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74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75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7,8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1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98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,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49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7,7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13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6,8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5,3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90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,3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7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6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2,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8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0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7,9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4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0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7,9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разделе 4 «Финансовое обеспечение реализации подпрограммы», абзац 2 изложить в следующей редак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Объем финансового обеспечения реализации подпрограммы за счет средств бюджета Васильевского сельского поселения за весь период ее реализации составляет 174730,2тыс. рубл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риложение 4 изложить в следующей редакции (приложение 4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В разделе 3 пункт 3.2. «Организация дорожной деятельности» изложить в новой редакци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 Организация дорожной деятельно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втомобильные дороги общего пользования местного значения имеют важное хозяйственное значение для Васильевского сельского поселения. Они связывают территорию поселения, обеспечивают жизнедеятельность населенного пункта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ение автомобильных дорог постоянно растет в связи с изменением образа жизни людей, превращением автомобиля в необходимое средство передвижения, значительным повышением спроса на автомобильные перевозки в условиях роста данной сферы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е дороги общего пользования местного значения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Реализация данного мероприятия предусматрива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держание автомобильных дорог общего пользования местного значения - комплекс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ремонт и капитальный ремонт автомобильной дороги общего пользования местного значения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оектирование и строительство (реконструкция)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) Протяженность автомобильных дорог общего пользования в Васильевском сельском поселении Аннинского муниципального района Воронежской област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602"/>
        <w:gridCol w:w="453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автомобильных дорог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, км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е дороги местного значе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4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совершенствованным типом покрыт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,002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окрытием переходного тип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2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ые дорог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/>
        <w:t>1.3) Структура автомобильных дорог общего пользования местного значения Васильевского сельского поселения Аннинского муниципального района Воронежской област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591"/>
        <w:gridCol w:w="1918"/>
        <w:gridCol w:w="285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чение автомобильных доро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, км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в общей протяженности, %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е дороги местного значения в том числ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4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совершенствованным типом покрыт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,002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окрытием переходного тип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ые дорог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2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8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) Перечень автомобильных дорог общего пользования местного значения Васильев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908"/>
        <w:gridCol w:w="1134"/>
        <w:gridCol w:w="2382"/>
        <w:gridCol w:w="2250"/>
        <w:gridCol w:w="709"/>
        <w:gridCol w:w="1418"/>
        <w:gridCol w:w="1701"/>
        <w:gridCol w:w="1134"/>
        <w:gridCol w:w="1134"/>
      </w:tblGrid>
      <w:tr>
        <w:trPr>
          <w:trHeight w:val="23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дентификационный 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мент улично-дорожной сети (улица, переулок, тупик, аллея и т.д.)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автомобильной дороги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гория дороги (I-V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по типу покрытия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дое покрытие, к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.ч. усовершенствованное (из гр.6), к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 дорога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протяженность дорог - всего, км</w:t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асильевское с/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,5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,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4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,947</w:t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-ОП МП -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ая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80</w:t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202 822-ОП МП 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дача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Василье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470</w:t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-ОП-МП-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речная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Василье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6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100</w:t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-МП-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Василье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895</w:t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-ОП-МП-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четовка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Василье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830</w:t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-ОП-МП-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Василье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43</w:t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-ОП-МП-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 от ул. Новая до КФХ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Новая до КФХ «Крюченков»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Василье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-ОП-МП-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езд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езд на ул. Заречная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 автодороги Р-298 до ул. Зареч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-ОП--МП-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 до кладбища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автодороги Р-298 до кладбища с. Василье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-ОП-МП-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брова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офьин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949</w:t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-ОП-МП-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удная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офьин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-ОП--МП-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офьин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-ОП--МП-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дача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офьин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205</w:t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-ОП-МП-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ая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. Новонадеждин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Характеристика объектов ремонта автомобильных дорог общего пользования местного значения Васильевского сельского поселения Аннинского муниципального района Воронежской области на период 2019-2027 г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928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992"/>
        <w:gridCol w:w="1044"/>
        <w:gridCol w:w="1224"/>
        <w:gridCol w:w="709"/>
        <w:gridCol w:w="851"/>
        <w:gridCol w:w="708"/>
        <w:gridCol w:w="709"/>
        <w:gridCol w:w="851"/>
        <w:gridCol w:w="708"/>
        <w:gridCol w:w="709"/>
        <w:gridCol w:w="709"/>
        <w:gridCol w:w="709"/>
        <w:gridCol w:w="850"/>
        <w:gridCol w:w="851"/>
        <w:gridCol w:w="708"/>
        <w:gridCol w:w="851"/>
        <w:gridCol w:w="618"/>
        <w:gridCol w:w="709"/>
      </w:tblGrid>
      <w:tr>
        <w:trPr>
          <w:trHeight w:val="56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лицы</w:t>
            </w:r>
          </w:p>
        </w:tc>
        <w:tc>
          <w:tcPr>
            <w:tcW w:w="117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ы реал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снование выбора объекта ремонта</w:t>
            </w:r>
          </w:p>
        </w:tc>
      </w:tr>
      <w:tr>
        <w:trPr>
          <w:trHeight w:val="2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бо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3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3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ское с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Васиотев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Нов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ая застрой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офьин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Пруд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ая застрой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офьин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Бобро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ая застрой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Васиотев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Непочето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ая застройка</w:t>
            </w:r>
          </w:p>
        </w:tc>
      </w:tr>
      <w:tr>
        <w:trPr/>
        <w:tc>
          <w:tcPr>
            <w:tcW w:w="15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5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1"/>
        <w:gridCol w:w="1136"/>
        <w:gridCol w:w="1414"/>
        <w:gridCol w:w="708"/>
        <w:gridCol w:w="1138"/>
        <w:gridCol w:w="993"/>
        <w:gridCol w:w="850"/>
        <w:gridCol w:w="992"/>
        <w:gridCol w:w="993"/>
        <w:gridCol w:w="850"/>
        <w:gridCol w:w="992"/>
        <w:gridCol w:w="993"/>
        <w:gridCol w:w="850"/>
        <w:gridCol w:w="709"/>
        <w:gridCol w:w="709"/>
        <w:gridCol w:w="850"/>
        <w:gridCol w:w="992"/>
      </w:tblGrid>
      <w:tr>
        <w:trPr>
          <w:trHeight w:val="56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селе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лицы</w:t>
            </w:r>
          </w:p>
        </w:tc>
        <w:tc>
          <w:tcPr>
            <w:tcW w:w="10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ы реал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снование выбора объекта ремонта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бо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щебен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тройка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ское с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Васильев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л. Совет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щебен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стройка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Но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стройка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Непоче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щебен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тройка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Новонадеждинск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П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стройка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Васильев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л. Зареч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стройка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При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щебенение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 Новонадеждинский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Чех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тройка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9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229"/>
        <w:gridCol w:w="2268"/>
        <w:gridCol w:w="1984"/>
        <w:gridCol w:w="1843"/>
        <w:gridCol w:w="1984"/>
        <w:gridCol w:w="2250"/>
        <w:gridCol w:w="18"/>
        <w:gridCol w:w="1276"/>
      </w:tblGrid>
      <w:tr>
        <w:trPr>
          <w:trHeight w:val="957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оказатели 2019-2027г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).Целевые показатели 2019-2027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1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22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протяженность</w:t>
            </w:r>
          </w:p>
        </w:tc>
        <w:tc>
          <w:tcPr>
            <w:tcW w:w="60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солютное значение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носительное значение (доля в общей протяженности по видам покрытия) </w:t>
            </w:r>
          </w:p>
        </w:tc>
      </w:tr>
      <w:tr>
        <w:trPr>
          <w:trHeight w:val="824" w:hRule="atLeast"/>
        </w:trPr>
        <w:tc>
          <w:tcPr>
            <w:tcW w:w="11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овершенствованное покрытие, км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ереходного типа, км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 дорога, км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овершенствованного, % 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ереходного типа, %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ых дорог%</w:t>
            </w:r>
          </w:p>
        </w:tc>
      </w:tr>
      <w:tr>
        <w:trPr>
          <w:trHeight w:val="412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5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,111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4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%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%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%</w:t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22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5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11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2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2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%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%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%</w:t>
            </w:r>
          </w:p>
        </w:tc>
      </w:tr>
      <w:tr>
        <w:trPr>
          <w:trHeight w:val="433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%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%</w:t>
            </w:r>
          </w:p>
        </w:tc>
      </w:tr>
      <w:tr>
        <w:trPr>
          <w:trHeight w:val="411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%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%</w:t>
            </w:r>
          </w:p>
        </w:tc>
      </w:tr>
      <w:tr>
        <w:trPr>
          <w:trHeight w:val="418" w:hRule="atLeast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4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4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%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%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%</w:t>
            </w:r>
          </w:p>
        </w:tc>
      </w:tr>
      <w:tr>
        <w:trPr>
          <w:trHeight w:val="410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%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%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%</w:t>
            </w:r>
          </w:p>
        </w:tc>
      </w:tr>
      <w:tr>
        <w:trPr>
          <w:trHeight w:val="287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%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%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%</w:t>
            </w:r>
          </w:p>
        </w:tc>
      </w:tr>
      <w:tr>
        <w:trPr>
          <w:trHeight w:val="392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%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%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%</w:t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4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9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%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%</w:t>
            </w:r>
          </w:p>
        </w:tc>
        <w:tc>
          <w:tcPr>
            <w:tcW w:w="129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%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>4. Данное постановление подлежит обнарод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>5. Контроль за исполнением данно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tbl>
      <w:tblPr>
        <w:tblW w:w="14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Глава Васильевского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.В. Пущ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асходы бюджета Васильевского сельского поселения на реализацию муниципальной программы Васильевского сельского поселения  Аннинского муниципального района Воронежской области «Развитие Васильевского сельского поселения и управление  финансами в поселен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014"/>
        <w:gridCol w:w="1515"/>
        <w:gridCol w:w="978"/>
        <w:gridCol w:w="860"/>
        <w:gridCol w:w="717"/>
        <w:gridCol w:w="870"/>
        <w:gridCol w:w="939"/>
        <w:gridCol w:w="939"/>
        <w:gridCol w:w="939"/>
        <w:gridCol w:w="1050"/>
        <w:gridCol w:w="1131"/>
        <w:gridCol w:w="939"/>
        <w:gridCol w:w="986"/>
      </w:tblGrid>
      <w:tr>
        <w:trPr>
          <w:trHeight w:val="99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ответственного исполнителя, исполнителя - главного распорядителя средств  бюджета Васильевского сельского поселения  (далее - ГРБС)</w:t>
            </w:r>
          </w:p>
        </w:tc>
        <w:tc>
          <w:tcPr>
            <w:tcW w:w="103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сходы  бюджета Васильевского сельского поселения  по годам реализации муниципальной программы (тыс. руб.), годы</w:t>
            </w:r>
          </w:p>
        </w:tc>
      </w:tr>
      <w:tr>
        <w:trPr>
          <w:trHeight w:val="201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 программа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витие Васильевского сельского поселения и управление финансами в поселени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 Аннинского муниципального района  МКУ "Новонадеждинский Сельский Клуб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001,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 650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 162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65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875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966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95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414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70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15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15,7</w:t>
            </w:r>
          </w:p>
        </w:tc>
      </w:tr>
      <w:tr>
        <w:trPr>
          <w:trHeight w:val="8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1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витие культурно-досуговой деятельност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КУ "Новонадеждинский СК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9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58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1,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2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0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7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81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224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8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75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75,0</w:t>
            </w:r>
          </w:p>
        </w:tc>
      </w:tr>
      <w:tr>
        <w:trPr>
          <w:trHeight w:val="12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                1. 1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КУ "Новонадеждинский СК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4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2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5,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3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6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,0</w:t>
            </w:r>
          </w:p>
        </w:tc>
      </w:tr>
      <w:tr>
        <w:trPr>
          <w:trHeight w:val="163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                   1. 2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КУ "Новонадеждинский СК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9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               1. 3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КУ "Новонадеждинский СК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7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7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6,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3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4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3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5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9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6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58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58,0</w:t>
            </w:r>
          </w:p>
        </w:tc>
      </w:tr>
      <w:tr>
        <w:trPr>
          <w:trHeight w:val="16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2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витие Васильевского сельского поселения и управление финансами в поселени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дминистрация Васильевского сельского поселения Аннинского муниципального района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152,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 591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000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940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74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998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913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 190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886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640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640,7</w:t>
            </w:r>
          </w:p>
        </w:tc>
      </w:tr>
      <w:tr>
        <w:trPr>
          <w:trHeight w:val="15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                        2. 1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                 2. 2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дорожной деятельност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563,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898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504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16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12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2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31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66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99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51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51,9</w:t>
            </w:r>
          </w:p>
        </w:tc>
      </w:tr>
      <w:tr>
        <w:trPr>
          <w:trHeight w:val="15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               2. 3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благоустройств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1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750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261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448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743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93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30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5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5,0</w:t>
            </w:r>
          </w:p>
        </w:tc>
      </w:tr>
      <w:tr>
        <w:trPr>
          <w:trHeight w:val="15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                    2. 4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условий для развития на территории поселения  физической культуры и спорт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            2. 5.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,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,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             2. 6.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 Аннинского муниципального район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5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                2. 7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уществление  выполнения переданных полномочи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 Аннинского муниципального район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.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154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             2. 8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деятельности главы Васильевского сельского поселения, администрации Васильевского сельского поселения.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 Аннинского муниципального район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618,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803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92,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26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50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6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2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3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9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0,0</w:t>
            </w:r>
          </w:p>
        </w:tc>
      </w:tr>
      <w:tr>
        <w:trPr>
          <w:trHeight w:val="160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        2. 9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нансовое обеспечение выполнения других расходных обязательств Васильевского сельского поселения.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2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231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877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7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56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89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95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0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8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24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24,0</w:t>
            </w:r>
          </w:p>
        </w:tc>
      </w:tr>
      <w:tr>
        <w:trPr>
          <w:trHeight w:val="18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10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и проведение выборов главы и представительного органа местного самоуправл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7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11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нансирование на исполнение переданных полномочи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</w:tr>
      <w:tr>
        <w:trPr>
          <w:trHeight w:val="18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3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здание условий для комфортного проживания граждан на территории Васильевского сельского посел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044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1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 парка Васильевского сельского посел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044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701" w:right="567" w:gutter="0" w:header="708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1:35:00Z</dcterms:created>
  <dc:creator>Comp</dc:creator>
  <dc:description/>
  <dc:language>en-US</dc:language>
  <cp:lastModifiedBy>Анисимова Наталия Александровна</cp:lastModifiedBy>
  <cp:lastPrinted>2023-03-13T13:38:00Z</cp:lastPrinted>
  <dcterms:modified xsi:type="dcterms:W3CDTF">2024-01-23T11:35:00Z</dcterms:modified>
  <cp:revision>2</cp:revision>
  <dc:subject/>
  <dc:title/>
</cp:coreProperties>
</file>