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napToGrid w:val="false"/>
        <w:ind w:firstLine="709"/>
        <w:jc w:val="center"/>
        <w:rPr/>
      </w:pPr>
      <w:r>
        <w:rPr>
          <w:rFonts w:cs="Arial"/>
          <w:bCs/>
        </w:rPr>
        <w:t>Решение зарегистрировано в Управлении Министерства юстиции РФ по Воронежской области 25.12.2023., регистрационный номер RU 365013052023002</w:t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от 06.12.2023г. № 5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Васильевк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63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и дополнений в Устав Васильевского сельского поселения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563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Васильевского сельского поселения Аннинского муниципального района Воронежской области в соответствие с действующим законодательством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нести в Устав Васильевского сельского поселения Аннинского муниципального района Воронежской области изменения и дополнения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бнародовать настоящее решение после его государственной рег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Настоящее решение вступает в силу после его официального обнародова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Васильевск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Аннинског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1</w:t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ешению Совета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F12"/>
        <w:ind w:left="5103" w:hanging="0"/>
        <w:rPr/>
      </w:pPr>
      <w:r>
        <w:rPr>
          <w:rFonts w:cs="Arial" w:ascii="Arial" w:hAnsi="Arial"/>
          <w:szCs w:val="24"/>
        </w:rPr>
        <w:t>от 06.12.2023г. № 53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менения и дополнения в Устав Васильевского сельского поселения</w:t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ннинского муниципального района Воронежской области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ункт 23 статьи 9 Устава изложить в новой редакции: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2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  <w:bCs/>
          <w:spacing w:val="-10"/>
        </w:rPr>
        <w:t>В статью 11 Устава внести следующие изменения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rFonts w:cs="Arial"/>
          <w:bCs/>
        </w:rPr>
        <w:t xml:space="preserve">Пункт 11 части 1 </w:t>
      </w:r>
      <w:r>
        <w:rPr>
          <w:rFonts w:cs="Arial"/>
        </w:rPr>
        <w:t>изложить в новой редакции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5"/>
        <w:spacing w:before="0" w:after="0"/>
        <w:ind w:firstLine="709"/>
        <w:rPr/>
      </w:pPr>
      <w:r>
        <w:rPr>
          <w:rFonts w:cs="Arial" w:ascii="Arial" w:hAnsi="Arial"/>
          <w:bCs/>
        </w:rPr>
        <w:t xml:space="preserve">«11) </w:t>
      </w:r>
      <w:r>
        <w:rPr>
          <w:rFonts w:cs="Arial" w:ascii="Arial" w:hAnsi="Arial"/>
        </w:rPr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2.2 Пункт 12 части 1 изложить в новой редакции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5"/>
        <w:spacing w:before="0" w:after="0"/>
        <w:ind w:firstLine="709"/>
        <w:rPr>
          <w:rFonts w:ascii="Arial" w:hAnsi="Arial" w:cs="Arial"/>
          <w:bCs/>
        </w:rPr>
      </w:pPr>
      <w:r>
        <w:rPr>
          <w:rFonts w:cs="Arial" w:ascii="Arial" w:hAnsi="Arial"/>
        </w:rPr>
        <w:t>«12) осуществление международных и внешнеэкономических связей в соответствии с Федеральным законом от 06.10.2003 № 131-ФЗ «Об общих принципах организации местного самоуправления в Российской Федерации;»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2.3 Дополнить частью 3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3. Полномочия по решению вопросов в сфере подготовки генерального плана Васильевского сельского поселения и изменений в него, за исключением полномочий, предусмотренных частями 2, 8, 11, 20 статьи 24 Градостроительного кодекса Российской Федерации,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лномочия по утверждению правил землепользования и застройки Васильевского сельского поселения осуществляются соответствующими органами государственной власти Воронежской области 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.»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Arial" w:hAnsi="Arial" w:cs="Arial"/>
        </w:rPr>
      </w:pPr>
      <w:r>
        <w:rPr>
          <w:rFonts w:cs="Arial" w:ascii="Arial" w:hAnsi="Arial"/>
          <w:bCs/>
        </w:rPr>
        <w:t>Дополнить Устав статьей 11.1 следующего содержания: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Статья 11.1 Полномочия органов местного самоуправления Васильевского сельского поселения в сфере международных и внешнеэкономических связе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Международные и внешнеэкономические связи осуществляются органами местного самоуправления Васильевского сельского поселения в целях решения вопросов местного значения по согласованию с органами государственной власти Воронежской области в порядке, установленном законом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К полномочиям органов местного самоуправления Васильевского сельского поселения в сфере международных и внешнеэкономических связей относя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заключение соглашений об осуществлении международных и внешнеэкономических связей органов местного самоуправления Васильевского сельского поселения с органами местного самоуправления иностранных государ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Подписанные соглашения об осуществлении международных и внешнеэкономических связей органов местного самоуправления Васильевского сельского поселения подлежат опубликованию в порядке, предусмотренном для опубликования муниципальных правовых актов.»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  <w:t>В статью 33 Устава внести следующие изменения: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14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>Часть 3.3. признать утратившей силу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Дополнить частью 3.4. следующего содержания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3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Дополнить частью 5.1. следующего содержания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«5.1. Полномочия депутата Совета народных депутатов Васильевского сельского поселения прекращаются досрочно решением Совета народных депутатов Васильевского сельского поселения в случае отсутствия депутата без уважительных причин на всех заседаниях Совета народных депутатов Васильевского сельского поселения в течение шести месяцев подряд.».</w:t>
      </w:r>
    </w:p>
    <w:p>
      <w:pPr>
        <w:pStyle w:val="Style14"/>
        <w:shd w:fill="FFFFFF" w:val="clear"/>
        <w:tabs>
          <w:tab w:val="clear" w:pos="708"/>
          <w:tab w:val="left" w:pos="979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3"/>
        </w:numPr>
        <w:autoSpaceDE w:val="false"/>
        <w:ind w:left="0" w:firstLine="709"/>
        <w:rPr/>
      </w:pPr>
      <w:r>
        <w:rPr>
          <w:rFonts w:cs="Arial"/>
        </w:rPr>
        <w:t xml:space="preserve">В статью 34 Устава </w:t>
      </w:r>
      <w:r>
        <w:rPr>
          <w:rFonts w:cs="Arial"/>
          <w:bCs/>
          <w:spacing w:val="-10"/>
        </w:rPr>
        <w:t>внести следующие изменения:</w:t>
      </w:r>
    </w:p>
    <w:p>
      <w:pPr>
        <w:pStyle w:val="Normal"/>
        <w:autoSpaceDE w:val="false"/>
        <w:ind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14"/>
        <w:numPr>
          <w:ilvl w:val="1"/>
          <w:numId w:val="3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Дополнить частью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6.1. Глава Васильев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2-12T05:39:00Z</dcterms:modified>
  <cp:revision>1</cp:revision>
  <dc:subject/>
  <dc:title/>
</cp:coreProperties>
</file>