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22.05.2023 г. № 37</w:t>
      </w:r>
    </w:p>
    <w:p>
      <w:pPr>
        <w:pStyle w:val="Normal"/>
        <w:tabs>
          <w:tab w:val="clear" w:pos="708"/>
          <w:tab w:val="left" w:pos="6405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Василье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Федеральным законом от 24.06.1999 № 120-ФЗ "Об основах системы профилактики безнадзорности и правонарушений несовершеннолетних", Законом Воронежской области от 04.10.2005 № 62-ОЗ "О комиссиях по делам несовершеннолетних и защите их прав в Воронежской области", администрация Василье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Васильевском сельском поселении Аннинского муниципального района Воронежской области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подлежит обнародованию и вступает в силу со дня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2.05.2023 г. № 3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ВАСИЛЬЕВ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1. Настоящий порядок межведомственного взаимодействия органов и учреждений системы профилактики безнадзорности и правонарушений несовершеннолетних при организации и проведении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Васильевском сельском поселении Аннинского муниципального района Воронежской области (далее - Порядок) определяет условия организации межведомственного взаимодействия органов и учреждений системы профилактики, действующих на территории Васильевского сельского поселения Аннинского муниципального района Воронежской области (органы и учреждения системы профилактики), в рамках полномочий, установленных законодательством Российской Федерации, при организации, проведении и мониторинге индивидуальной профилактической работы с несовершеннолетними и семьями,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Порядок разработан в соответствии с Конституцией Российской Федерации, Семейным кодексом Российской Федерации, Федеральным законом от 24.07.1998 № 124-ФЗ "Об основных гарантиях прав ребенка в Российской Федерации", Федеральным законом от 24.06.1999 № 120-ФЗ "Об основах системы профилактики безнадзорности и правонарушений несовершеннолетних" (далее - Федеральный закон № 120-ФЗ), Законом Воронежской области от 04.10.2005 № 62-ОЗ "О комиссиях по делам несовершеннолетних и защите их прав в Воронежской области" (далее -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й работы (письмо Минобразования Российской Федерации от 01.12.2015 № ВК-2969/07), Методическими рекомендациями для территориальных комиссий по делам несовершеннолетних и защите их прав по организации и проведению индивидуальной профилактической работы с семьями, находящимся в социально опасном положении, утвержденными постановлением № 1 комиссии по делам несовершеннолетних и защите их прав при Правительстве Воронежской области от 24.03.2022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– система профилактики), предусмотренных федеральным законодательством Воронежской област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Индивидуальная профилактическая работа согласно статье 1 Федерального закона от 24.06.1999 № 120-ФЗ понимается как деятельность органов и учреждений системы профилактики, направленная на своевременное выявление несовершеннолетних, семей и иных лиц, находящихся в социально опасном положении, на их социально-педагогическую реабилитацию, предупреждение совершения несовершеннолетними правонарушений и иных антиобщественных действ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4. Индивидуальная профилактическая работа может проводиться не только с несовершеннолетними, их родителями или иными законными представителями, но и с иными лицами, проживающими совместно с несовершеннолетними, согласно статье 5 Федерального закона № 120-ФЗ.</w:t>
      </w:r>
    </w:p>
    <w:p>
      <w:pPr>
        <w:pStyle w:val="Normal"/>
        <w:ind w:firstLine="709"/>
        <w:rPr/>
      </w:pPr>
      <w:r>
        <w:rPr>
          <w:rFonts w:cs="Arial"/>
        </w:rPr>
        <w:t>1.5. Координацию деятельности органов и учреждений системы профилактики безнадзорности и правонарушений несовершеннолетних по организации, проведению и мониторингу индивидуальной профилактической работы с несовершеннолетними, семьями и иными лицами, находящимися в социально опасном положении, осуществляет комиссия по делам несовершеннолетних и защите их прав Аннинского муниципального района Воронежской области (далее - КДНиЗП).</w:t>
      </w:r>
    </w:p>
    <w:p>
      <w:pPr>
        <w:pStyle w:val="Normal"/>
        <w:ind w:firstLine="709"/>
        <w:rPr/>
      </w:pPr>
      <w:r>
        <w:rPr>
          <w:rFonts w:cs="Arial"/>
        </w:rPr>
        <w:t xml:space="preserve">1.6. Деятельность органов и учреждений системы профилактики по работе с несовершеннолетними и семьями, находящимися в социально опасном положении, осуществляется в соответствии со следующими принципами: </w:t>
      </w:r>
    </w:p>
    <w:p>
      <w:pPr>
        <w:pStyle w:val="Normal"/>
        <w:ind w:firstLine="709"/>
        <w:rPr/>
      </w:pPr>
      <w:r>
        <w:rPr>
          <w:rFonts w:cs="Arial"/>
        </w:rPr>
        <w:t>принцип межведомственного взаимодействия - определяет порядок формирования отношений между органами и учреждениями системы профилактики посредством координации их деятельности комиссией по делам несовершеннолетних и защите их пра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нцип распределения сфер ответственности - 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нцип индивидуального подхода - 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;</w:t>
      </w:r>
    </w:p>
    <w:p>
      <w:pPr>
        <w:pStyle w:val="Normal"/>
        <w:ind w:firstLine="709"/>
        <w:rPr/>
      </w:pPr>
      <w:r>
        <w:rPr>
          <w:rFonts w:cs="Arial"/>
        </w:rPr>
        <w:t>принцип законности - предусматривает соблюдение требований действующего законодательства Российской Федерации и Воронежской области в работе с несовершеннолетними и семьями, находящимися в социально опасном положении и трудной жизненной ситуации; принцип комплексности - предполагает реализацию системного подхода в работе с несовершеннолетними и (или) семьями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принцип максимального учета интересов несовершеннолетнего; принцип конфиденциальности -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Цели и задач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 либо препятствующих их нормальному воспитанию или развитию.</w:t>
      </w:r>
    </w:p>
    <w:p>
      <w:pPr>
        <w:pStyle w:val="Normal"/>
        <w:ind w:firstLine="709"/>
        <w:rPr/>
      </w:pPr>
      <w:r>
        <w:rPr>
          <w:rFonts w:cs="Arial"/>
        </w:rPr>
        <w:t>2.2. Задачами межведомственного взаимодействия являются: своевременное выявление несовершеннолетних и (или) семей, находящих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 разработка, согласование, утверждение и контроль реализации плана индивидуальной профилактической работы;</w:t>
      </w:r>
    </w:p>
    <w:p>
      <w:pPr>
        <w:pStyle w:val="Normal"/>
        <w:ind w:firstLine="709"/>
        <w:rPr/>
      </w:pPr>
      <w:r>
        <w:rPr>
          <w:rFonts w:cs="Arial"/>
        </w:rPr>
        <w:t>- осуществление мер по защите и восстановлению прав и законных интересов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- 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 2.1.1 . Основные понятия:</w:t>
      </w:r>
    </w:p>
    <w:p>
      <w:pPr>
        <w:pStyle w:val="Normal"/>
        <w:ind w:firstLine="709"/>
        <w:rPr/>
      </w:pPr>
      <w:r>
        <w:rPr>
          <w:rFonts w:cs="Arial"/>
        </w:rPr>
        <w:t>- выявление и учет семейного неблагополучия - комплекс профессиональных действий органов, учреждений и иных организаций по установлению факторов, угрожающих благополучию, здоровью и жизни</w:t>
      </w:r>
    </w:p>
    <w:p>
      <w:pPr>
        <w:pStyle w:val="Normal"/>
        <w:ind w:firstLine="709"/>
        <w:rPr/>
      </w:pPr>
      <w:r>
        <w:rPr>
          <w:rFonts w:cs="Arial"/>
        </w:rPr>
        <w:t>- несовершеннолетних и обусловливающих необходимость вмешательства с целью нормализации ситуации, устранения причин и условий неблагополучия; - несовершеннолетний, находящийся в социально опасном положении, - лицо в возрасте до восемнадцати лет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емья, находящаяся в социально опасном положении, -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 - 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емья, находящаяся в трудной жизненной ситуации, - семья, находящаяся в определенном социальном неблагополучии (ситуация, связанная с экономическими, юридическими, педагогическими, психологическими или медицинскими проблемами, не повлекшая за собой нарушение прав ребенка); - несовершеннолетние, оставшиеся без попечения родителей, - несовершеннолетние, у которых умерли оба или единственный родитель, которые остались без попечения единственного или обоих родителей вследствие лишения родителей родительских прав, отобрания их у родителей без лишения родительских прав, признания родителей недееспособными, безвестно отсутствующими, объявления их умершими, нахождения родителей в розыске, болезни родителей, препятствующей выполнению родительских обязанностей, нахождения родителей в местах содержания под стражей, отбывания наказания в виде лишения свободы в исправительных учреждениях, ограничения свободы, ареста, оставления их родителями в организациях здравоохранения, а также вследствие их подкидывания или при отказе родителей от воспитания детей и в иных случаях признания несовершеннолетнего оставшимся без попечения родителей в установленном законом порядке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безнадзорный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 - беспризорный - безнадзорный, не имеющий места жительства и (или) места пребывания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дети, нуждающиеся в помощи государства, - дети, еще не лишившиеся родительского попечения, находящиеся в обстановке, представляющей действиями или бездействием родителей (иных законных представителей) угрозу их жизни или здоровью либо препятствующей их нормальному воспитанию и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3. Органы и учреждения системы профилактики, специалисты. 3.1. КДНиЗП, отдел образования администрации Аннинского муниципального района Воронежской области и подведомственные ему образовательные организации, отдел опеки и попечительства, ПДН ОМВД России по Аннинскому району,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тверждения культуры и спорта Аннинского район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Источники и способы получения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сточниками информации о наличии факторов социально опасного положения являютс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специалисты субъектов системы профилактики в ходе выполнения основных служебных обязанностей (в соответствии с нормативными правовыми актами и должностными инструкциями)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рофилактические рейды, проводимые субъектами системы профилактики в местах массового пребывания несовершеннолетних и молодеж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ращение несовершеннолетнего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ращение родителей (законных представителей, родственников) несовершеннолетнего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сообщения от граждан, государственных и общественных организаций в устной или письменной форме, а также с использованием "телефонов доверия", "горячих линий" и т.п.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формация из средств массовой информации и информационно - коммуникационной сети "Интернет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Основания признания несовершеннолетних, семей и иных лиц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ания, по которым несовершеннолетний, и (или) семья, и (или) иное лицо могут быть признаны находящимися в социально опасном положении, вытекают из определений "несовершеннолетний, находящийся в социально опасном положении", "семья, находящаяся в социально опасном положении", закрепленных в статье 1 Федерального закона № 120-ФЗ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 Основаниями признания несовершеннолетнего находящимся в социально опасном положении являются следующи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 либо в связи с отсутствием у него места жительства и (или) места пребы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е: Признание нахождения семьи в социально опасном положении и организация с ней индивидуальной профилактической работы не влечет организацию индивидуальной профилактической работы с несовершеннолетним, проживающим в данной семье. Признание нахождения несовершеннолетнего в социально опасном положении и организация с ним индивидуальной профилактической работы не влечет организацию индивидуальной профилактической работы с семьей, в которой проживает несовершеннолет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2. Совершение несовершеннолетним антиобщественного действия, общественн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</w:t>
      </w:r>
    </w:p>
    <w:p>
      <w:pPr>
        <w:pStyle w:val="Normal"/>
        <w:ind w:firstLine="709"/>
        <w:rPr/>
      </w:pPr>
      <w:r>
        <w:rPr>
          <w:rFonts w:cs="Arial"/>
        </w:rPr>
        <w:t xml:space="preserve">Антиобщественными, в соответствии со статьей 1 Федерального закона N 120-ФЗ, признаются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. 5.1.3. Основания, предусмотренные ст. 5 Федерального закона N 120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 Основаниями признания семьи, находящейся в социально опасном положении,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1. Привлечение родителя, законного представителя несовершеннолетнего к административной ответственности в соответствии с частью 1 статьи 5.35 КоАП РФ за неисполнение либо ненадлежащее исполнение своих обязанностей по его воспитанию, обучению и (или) содерж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2. Совершение родителем (иным законным представителем несовершеннолетнего), иным членом семьи действий, которые могут отрицательно повлиять на его повед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3. Совершение родителем (иным законным представителем несовершеннолетнего), иным членом семьи преступления и (или) правонарушения в отношении ребенка.</w:t>
      </w:r>
    </w:p>
    <w:p>
      <w:pPr>
        <w:pStyle w:val="Normal"/>
        <w:ind w:firstLine="709"/>
        <w:rPr/>
      </w:pPr>
      <w:r>
        <w:rPr>
          <w:rFonts w:cs="Arial"/>
        </w:rPr>
        <w:t>5.2.4. Служебное сообщение ответственного сотрудника органа и учреждения системы профилактики о выявлении признаков (фактов) нарушения прав и законных интересов несовершеннолетнего и результаты проведенной рабочей группой КДНиЗП проверки служебного сообщения. Все вышеприведенные основания как признания несовершеннолетнего находящимся в социально опасном положении, так и признания семьи и иного лица находящимися в социально опасном положении подлежат выяснению и подтверждаются документаль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 Порядок признания несовершеннолетних, семей и иных лиц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6.1. В целях обеспечения организации с несовершеннолетними и семьями, находящимися в социально опасном положении, скоординированной, комплексной индивидуальной профилактической работы, а также в целях унификации процесса обработки информации о данных категориях несовершеннолетних, семей и иных лиц решения о признании их находящимися в социально опасном положении принимаются КДНиЗП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2. Основаниями для рассмотрения на заседании КДНиЗП вопроса о признании несовершеннолетнего, и (или) семьи, и (или) иного лица находящимися в социально опасном положении могут служ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сообщения, поступившие от физических и юридических лиц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сообщения,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; в) непосредственное установление КДНиЗП обстоятельств, являющихся основаниями для признания несовершеннолетнего и (или) семьи, находящимися в 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другие материалы, предусмотренные ст. 6 ФЗ № 120, п. 2 ч. 1 ст. 16 ЗКО № 578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3. В соответствии с пунктом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N 995 (далее - Примерное положение), решение о признании несовершеннолетнего, и (или) семьи, и (или) иного лица находящимися в социально опасном положении и организации с ними индивидуальной профилактической работы принимается КДНиЗП в форме постано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становление КДНиЗП о признании несовершеннолетнего, и (или) семьи, и (или) иного лица находящимися в социально опасном положении и организации индивидуальной профилактической работы с указанными категориями также должно содержать поручения в адрес органов и учреждений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Согласно пунктам 21 и 22 Примерного положения постановления комиссии обязательны для исполнения органами и учреждениями системы профилактики, которые обязаны сообщить комиссии о мерах, принятых по исполнению постановления, в указанный в нем ср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4. Одновременно с принятием решения о проведении индивидуальной профилактической работы с несовершеннолетним, и (или) семьей, и (или) иным лицом находящимися в социально опасном положении КДНиЗП принимает решение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4.1. О назначении органов и учреждений системы профилактики, ответственных за проведение индивидуальной профилактической работы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4.2. Об определении органа или учреждения системы 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6.5. Органом, ответственным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определяются: - в отношении несовершеннолетнего, посещающего дошкольную образовательную организацию или обучающегося в образовательной организации, и его семьи - образовательная организация, которую посещает несовершеннолет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 отношении несовершеннолетнего, относящегося к категории "не учится, не работает", семьи, имеющей несовершеннолетнего из категории "не учится, не работает", несовершеннолетнего из категории "обучается в образовательном учреждении, расположенном в другом муниципальном образовании Воронежской области", семьи, имеющей ребенка из категории "обучается в образовательном учреждении, расположенном в другом муниципальном образовании Воронежской области", семьи, имеющей ребенка дошкольного возраста, не посещающего дошкольную образовательную организац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 отношении детей-сирот, детей, оставшихся без попечения родителей, лиц из их числа, а также семей опекунов – например главный специалист по опеке и попечительств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 отношении родителей, ограниченных в родительских правах, - КДНиЗП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 отношении семей, в которых дети обучаются (воспитываются) в разных образовательных организациях, - образовательная организация, в которой обучается (воспитывается) несовершеннолетний, в отношении которого совершено противоправное действие со стороны родителя (законного представител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6. Учреждения и организации системы профилактики принимают участие в проведении индивидуальной профилактической работы и ответственны за исполнение плана работы с несовершеннолетним, и (или) семьей, и (или) иным лицом, находящимися в социально опасном положении, в пределах своей компетен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7. Органы и учреждения, назначенные ответственными за проведение индивидуальной профилактической работы и составление плана индивидуальной профилактической работы, несут ответственность за своевременное составление комплексного плана профилактической работы с несовершеннолетним и (или) семьей и направление его на утверждение в КДНиЗП.</w:t>
      </w:r>
    </w:p>
    <w:p>
      <w:pPr>
        <w:pStyle w:val="Normal"/>
        <w:ind w:firstLine="709"/>
        <w:rPr/>
      </w:pPr>
      <w:r>
        <w:rPr>
          <w:rFonts w:cs="Arial"/>
        </w:rPr>
        <w:t xml:space="preserve">6.8. Постановление КДНиЗП об организации индивидуальной профилактической работы с несовершеннолетним и (или) семьей, и (или) иным лицом, находящимися в социально опасном положении, в течение 3 (трех) дней со дня принятия направляется в органы и учреждения системы профилактики для детального межведомственного анализа причин неблагополучия. </w:t>
      </w:r>
    </w:p>
    <w:p>
      <w:pPr>
        <w:pStyle w:val="Normal"/>
        <w:ind w:firstLine="709"/>
        <w:rPr/>
      </w:pPr>
      <w:r>
        <w:rPr>
          <w:rFonts w:cs="Arial"/>
        </w:rPr>
        <w:t>6.9. Орган или учреждение системы профилактики, определенные пунктом 6.4.1 настоящего Порядка, в течение семи рабочих дней со дня получения постановления КДНиЗП об организации индивидуальной профилактической работы с несовершеннолетним, и (или) семьей, и (или) иным лицом: осуществляет сбор информации о несовершеннолетнем, его родителях, иных законных представителях и лицах, совместно с ними проживающих;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межведомственного плана индивидуальной профилактической работы с несовершеннолетним, и (или) семьей, и (или) иным лицом и направляет его в КДНиЗП в течение 10 рабочих дней со дня получения постановления об организации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0. Органы и учреждения системы профилактики в течение 7 рабочих дней со дня получения постановления КДНиЗП об организации индивидуальной профилактической работы с несовершеннолетним, и (или) родителем (иным законными представителем), и (или) иным лицом представляют ответственному органу или учреждению, определенному постановлением КДНиЗП, в письменном виде предложения для включения мероприятий в межведомственный план индивидуальной профилактической работы (согласно приложению 1 к Порядку).</w:t>
      </w:r>
    </w:p>
    <w:p>
      <w:pPr>
        <w:pStyle w:val="Normal"/>
        <w:ind w:firstLine="709"/>
        <w:rPr/>
      </w:pPr>
      <w:r>
        <w:rPr>
          <w:rFonts w:cs="Arial"/>
        </w:rPr>
        <w:t>6.11. В рамках организации досуга и мероприятий с ребенком, семьей и (или) иным лицом, направленными на коррекцию детско-родительских отношений, пропаганду семейных ценностей и ответственного родительства, к индивидуальной профилактической работе с несовершеннолетним, и (или) семьей, и (или) иным лицом привлекаются органы по делам молодежи и учреждения органов по делам молодежи, органы управления и учреждения физической культуры, спорта и молодежной политики, органы и учреждения культуры, что отражается в плане индивидуальной профилактической работы. 6.12. С целью получения подробных сведений о несовершеннолетних и семьях в соответствии с полномочиями органов и учреждений системы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офилактики осуществляется подбор документов, который состоит из получения при необходимости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окументов, необходимых для подтверждения степени участия родителей в воспитании и содержании несовершеннолетнего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ведений из образовательной организации, иных организаций, которые посещает несовершеннолетни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бзорных справок, объяснений, актов обследования жилищно-бытовых и материальных условий семьи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ведений о привлечении к административной и (или) уголовной ответствен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характеристик с места жительства или места работы родителей; иных докум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ля выяснения дополнительных сведений о несовершеннолетнем и родителях, ином лице орган и учреждение, определенные п. 6.4.1 настоящего Порядка, вправе направлять запросы в субъекты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Утверждение межведомственного плана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1. КДНиЗП не позднее 10 дней с даты получения проекта межведомственного плана индивидуальной профилактической работы, на очередном или внеочередном заседании утверждает межведомственный план, сроки и порядок осуществления контроля за его реализацией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ежведомственный план, утвержденный постановлением КДНиЗП, в течение трех дней направляется для исполнения в соответствующие органы и учреждения системы профилакти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2. В случае выявления при изучении поступившего межведомственного плана индивидуальной профилактической работы формального подхода (нечетко сформулированные проблемы, мероприятия плана не соответствует решению проблемы и т.п.) к его составлению КДНиЗП возвращает его на доработку исполнителю с указанием причин и рекомендаций по устранению недостатк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едостатки в плане должны быть устранены в течение 3 рабочих дней, после чего в течение 2 рабочих дней доработанный межведомственный план индивидуальной профилактической работы направляется в КДНиЗП для утвержд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8. Реализация межведомственного плана индивидуальной профилактической работы и контроль за его исполнением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1. КДНиЗП осуществляет контроль за выполнением межведомственного плана индивидуальной профилактической работы органами и учреждениями системы профилакти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сходя из выявленных проблем, КДНиЗП определяет период, на который составляется план индивидуальной профилактической работы, который не может быть менее 3 месяце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2. КДНиЗП на своем заседании с периодичностью, необходимой для контроля выполнения межведомственного плана и корректировки мер, принимаемых для устранения причин неблагополучия семьи, причин и условий, способствовавших безнадзорности, беспризорности, правонарушениям или антиобщественным действиям несовершеннолетних, заслушивает отчеты органов и учреждений, ответственных за проведение индивидуальной профилактической работы, о реализации межведомственного плана.</w:t>
      </w:r>
    </w:p>
    <w:p>
      <w:pPr>
        <w:pStyle w:val="Normal"/>
        <w:ind w:firstLine="709"/>
        <w:rPr/>
      </w:pPr>
      <w:r>
        <w:rPr>
          <w:rFonts w:cs="Arial"/>
        </w:rPr>
        <w:t>Периодичность заслушивания отчетов органов и учреждений, ответственных за проведение индивидуальной профилактической работы, не может составлять реже одного раза в 6 месяцев. С целью своевременной корректировки плана работы с несовершеннолетним, семьей и (или) иным лицом целесообразно осуществлять контроль за выполнением межведомственного плана индивидуальной профилактической работы ежекварталь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ок отчета определяется в постановлении КДНиЗП при утверждении межведомственного пла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3. Органы и учреждения системы профилактики не позднее чем за 10 дней до срока, определенного постановлением КДНиЗП, направляют письменные информации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о проведенной индивидуальной профилактической работе согласно межведомственному план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4.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 с несовершеннолетним, и (или) семьей, и (или) иным лицом, находящимися в социально опасном положении, представляет на заседание КДНиЗП в срок, указанный в постановлении, письменную информацию и сообщение о проведенной индивидуальной профилактической работе и ее результата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 об исполнении межведомственного плана индивидуальной профилактической работы кроме перечисления проведенных мероприятий, сроков проведения обязательно должна содержа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ыводы о том, какие из поставленных задач удалось решить, какие изменения произошли с несовершеннолетним (семьей).</w:t>
      </w:r>
    </w:p>
    <w:p>
      <w:pPr>
        <w:pStyle w:val="Normal"/>
        <w:ind w:firstLine="709"/>
        <w:rPr/>
      </w:pPr>
      <w:r>
        <w:rPr>
          <w:rFonts w:cs="Arial"/>
        </w:rPr>
        <w:t xml:space="preserve">2. Выводы о том, какие факторы риска, способствующие противоправному поведению, социально опасной ситуации в семье, не удалось ликвидировать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В случае вывода о необходимости продолжения ИПР:</w:t>
      </w:r>
    </w:p>
    <w:p>
      <w:pPr>
        <w:pStyle w:val="Normal"/>
        <w:ind w:firstLine="709"/>
        <w:rPr/>
      </w:pPr>
      <w:r>
        <w:rPr>
          <w:rFonts w:cs="Arial"/>
        </w:rPr>
        <w:t>- орган или учреждение системы профилактики, ответственные за разработку, реализацию и мониторинг межведомственного план индивидуальной профилактической работы, формулируют предложения о направлениях дальнейшей работы с несовершеннолетним, и (или) семьей, и (или) иным лицом, в том числе в адрес других органов или учреждений системы профилакти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КДНиЗП готовит постановление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в течение 5-ти дней направляет постановление в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 xml:space="preserve">- органы и учреждения системы профилактики, ответственные за проведение индивидуальной профилактической работы с несовершеннолетним, и (или) семьей, и (или) иным лицом, находящимися в социально опасном положении, в течение семи дней с момента получения постановления направляют в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предложения для внесения в межведомственный план индивидуальной профилактической работы; - орган или учреждение системы профилактики, ответственные за разработку, реализацию и мониторинг межведомственного плана индивидуальной профилактической работы, в течение 10-ти дней с момента получения постановления направляют межведомственный план индивидуальной профилактической работы в КДНиЗП для утверждения. </w:t>
      </w:r>
    </w:p>
    <w:p>
      <w:pPr>
        <w:pStyle w:val="Normal"/>
        <w:ind w:firstLine="709"/>
        <w:rPr/>
      </w:pPr>
      <w:r>
        <w:rPr>
          <w:rFonts w:cs="Arial"/>
        </w:rPr>
        <w:t xml:space="preserve">8.5. На основании анализа результатов, представленных органами и учреждениями системы профилактики, о проведенной индивидуальной профилактической работе с несовершеннолетним, и (или) семьей, и (или) иным лицом, находящимися в социально опасном положении, в соответствии с пунктами плана КДНиЗП принимает одно из следующих постановлений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 прекращении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 о продолжении индивидуальной профилактической работы с несовершеннолетним, и (или) семьей, и (или) иным лицом, находящимися в социально опасном положении, и корректировке межведомственного плана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6. Основаниями для прекращения индивидуальной профилактической работы с несовершеннолетним, и (или) семьей, и (или) иным лицом, находящимися в социально опасном положении,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справление положения в семье, у несовершеннолетнего в результате выполнения профилактических мероприятий в рамках межведомственного плана, устранение причин, явившихся основанием для признания несовершеннолетнего, и (или) семьи, и (или) иного лица находящимися в социально опасном положении, и проведение с ними индивидуальной профилактической работы, о чем могут свидетельствовать:</w:t>
      </w:r>
    </w:p>
    <w:p>
      <w:pPr>
        <w:pStyle w:val="Normal"/>
        <w:ind w:firstLine="709"/>
        <w:rPr/>
      </w:pPr>
      <w:r>
        <w:rPr>
          <w:rFonts w:cs="Arial"/>
        </w:rPr>
        <w:t>- 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 - 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сутствие признаков жестокого обращения с детьми со стороны родителей (иных законных представителей), совершения преступных посягательств со стороны иных членов семь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;</w:t>
      </w:r>
    </w:p>
    <w:p>
      <w:pPr>
        <w:pStyle w:val="Normal"/>
        <w:ind w:firstLine="709"/>
        <w:rPr/>
      </w:pPr>
      <w:r>
        <w:rPr>
          <w:rFonts w:cs="Arial"/>
        </w:rPr>
        <w:t>- лишение родителей (единственного родителя) родительских прав и избрание формы устройства для детей, оставшихся без попечения родителей. При этом индивидуальная профилактическая работа с семьями, находящимися в социально опасном положении, при наличии оснований продолжается в случаях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лишения (ограничения) родителей родительских прав в отношении одного или нескольких детей и сохранения родительских прав в отношении других дете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лишения (ограничения) родительских прав одного из родителей и сохранения родительских прав за другим родителем, проживающим совместно с детьми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устранение причин и условий, способствовавших безнадзорности, беспризорности, правонарушениям или антиобщественным действиям несовершеннолетних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изменение места жительства (выезд на постоянное место жительства за пределы муниципального района либо городского округа) несовершеннолетнего и (или) семьи, находящихся в 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ые причины.</w:t>
      </w:r>
    </w:p>
    <w:p>
      <w:pPr>
        <w:pStyle w:val="Normal"/>
        <w:ind w:firstLine="709"/>
        <w:rPr/>
      </w:pPr>
      <w:r>
        <w:rPr>
          <w:rFonts w:cs="Arial"/>
        </w:rPr>
        <w:t>8.7. При выполнении всеми органами и учреждениями системы профилактики мероприятий межведомственного плана и отсутствии какой-либо положительной динамики в семье либо усугублении ситуации в семье органами и учреждениями системы профилактики направляется соответствующая информация в КДНиЗП, котора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ндивидуальная профилактическая работа с семьей продолжается до вступления в законную силу решения суда о лишении родительских прав. 8.8. При выполнении мероприятий межведомственного плана в полном объеме (либо исключении органа или учреждения, выполнившего все мероприятия плана, из числа ответственных), КДНиЗП, рассматривая вопрос о ходе индивидуальной профилактической работы с несовершеннолетним, и (или) семьей, и (или) иным лицом, вправе принять решение о завершении межведомственного взаимодействия с несовершеннолетним, и (или) семьей, и (или) иным лицом и продолжении ведомственной работы с ними в соответствии с ведомственными нормативно-правовыми акта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 Организация взаимодействия органов и учреждений системы профилактики по проведению индивидуальной профилактической работы с несовершеннолетними, и (или) семьями, и (или) иными лицами, признанными находящими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1. Органы и (или) учреждения системы профилактики при получении постановления КДНиЗП обязаны:</w:t>
      </w:r>
    </w:p>
    <w:p>
      <w:pPr>
        <w:pStyle w:val="Normal"/>
        <w:ind w:firstLine="709"/>
        <w:rPr/>
      </w:pPr>
      <w:r>
        <w:rPr>
          <w:rFonts w:cs="Arial"/>
        </w:rPr>
        <w:t>9.1.1. Организовать проведение с несовершеннолетним, родителем (иным законным представителем), иным лицом, признанными находящими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 9.1.2. Незамедлительно письменно проинформировать КДНиЗП в случае установления факта смены места жительства несовершеннолетним, и (или) семьей, и (или) иным лицом, находящимися в социально опасном положении, об оставлении несовершеннолетним, находящимся в социально опасном положении, образовательной организации, а также в иных случаях. Направить в КДНиЗП отчет об исполнении плана индивидуальной профилактической работы на момент убытия несовершеннолетнего, характеризующий данные на несовершеннолетнего и (или) семью, и (или) иное лицо, для определения другого ответственного учреждения системы профилактики за проведение 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1.3. Письменно проинформировать о результатах реализации плана индивидуальной профилактической работы в сроки, установленные в постановлении, или направить обоснованное ходатайство для принятия КДНиЗП решения о досрочном завершении индивидуальной профилактической работы в связи с устранением причин и условий, способствовавших ситуации социально опасного положения, и исправл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9.2. КДНиЗП в случае временного убытия на длительный период несовершеннолетнего и (или) семьи для проживания (в гости и т.п.) на территории, ей не подведомственные, в течение суток информирует об этом муниципальную комиссию по месту временного проживания несовершеннолетнего и (или) семь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3. При изменении места жительства несовершеннолетнего и (или) семьи, находящихся в социально опасном положении, в отношении которых проводится индивидуальная профилактическая работа, КДНиЗП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3.1. В течение 3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КДНиЗП и выносит постановление о прекращении индивидуальной профилактической работы с семьей, находящей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с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ДНиЗП и совместно с ОМВД России по Аннинскому муниципальн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.4. При получении письменной информации из другой муниципальной комиссии о несовершеннолетнем и (или) семье, находящихся в социально опасном положении, выехавших на постоянное место жительства или длительный отпуск, в гости и т.д., Аннинский район КДНиЗП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4.1. В течение 3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или учреждениями составляется акт обследования жилищно-бытовых условий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 жилищно-бытовых условий и запрашивает у нее копии материалов, подтверждающих нахождение семьи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4.3. 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 рассматривает ее на заседании КДНиЗП и принимает соответствующее постановление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9.4.4. 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9.5. При отсутствии сведений о новом месте жительства семьи, находящейся в социально опасном положении, в отношении которой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водится индивидуальная профилактическая работа, КДНиЗП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 ее убытии муниципальные комиссии муниципальных образований области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ри этом постановление о прекращении индивидуальной профилактической работы с данной семьей не выносится до тех пор, пока в КДНиЗП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8.4 настоящего Поряд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Ведение документации при проведении индивидуальной профилактической работы на основании постановл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1. Орган или учреждение системы профилактики, осуществляющие проведение с несовершеннолетним и (или) семьей индивидуальной профилактической работы в соответствии с постановлением КДНиЗП в рамках своих полномочий, оформляет пакет документов, к которому в хронологическом порядке приобщаютс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социальный паспорт несовершеннолетнего, семьи и иного лица, находящихся в социально опасном положении (согласно приложению 2 к Порядку)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копия постановления КДНиЗП о проведении индивидуальной профилактической работы с несовершеннолетним, и (или) семьей, и (или) иным лицом, находящимися в социально опасном положении, и об определении органа, ответственного за работу с семье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межведомственный план индивидуальной профилактической работы с несовершеннолетним, и (или) семьей, и (или) иным лицом, находящимися в социально опасном положении, утвержденный постановлением КДНиЗП; - лист учета профилактических мероприятий в пределах компетенции ведомства, в котором специалистом, ответственным за работу с несовершеннолетним, и (или) семьей, и (или) иным лицом, в хронологическом порядке отражается содержание индивидуальной профилактической работы с несовершеннолетним, и (или) семьей, и (или) иным лицом, находящимися в социально опасном положении, в соответствии с межведомственным планом; - акты обследования жилищно-бытовых услови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документы, содержащие сведения, подтверждающие нахождение несовершеннолетнего, и (или) семьи, и (или) иного лица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отчеты о результатах проведения индивидуальной профилактической работы с несовершеннолетним, и (или) семьей, и (или) иным лицом, находящимися в 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копии постановлений КДНиЗП о продолжении работы с несовершеннолетним, и (или) семьей, и (или) иным лицом, находящимися в социально опасном положении, внесении изменений, дополнений в межведомственный план, назначении иного ответственного органа, прекращении индивидуальной профилактической работы с несовершеннолетним и (или) семьей, и (или) иным лицом, находящимся в социально опасном 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2. Орган, ответственный за составление плана индивидуальной профилактической работы с несовершеннолетним, и (или) семьей, и (или) иным лицом, находящимися в социально опасном положении, приобщает к документам на несовершеннолетнего и (или) семью, и (или) иное лицо письменные предложения в план индивидуальной профилактической работы от участвующих в индивидуальной профилактической работе органов и учреждений системы профилактики, иных организ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3. При организации индивидуальной профилактической работы с несовершеннолетним, его семьей или иным лицом одновременно допускается ведение одного пакета документов, в котором находятся документы как на несовершеннолетнего, так и на его семью и иное лиц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4. Передача пакета документов третьим лицам, органам и организациям, не предусмот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Организация учета целевых групп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учет семей и детей, находящихся в трудной жизненной ситуации, и организацию работы с ними осуществляет КДН, а также органы и учреждения системы профилактики безнадзорности и правонарушений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 учет семей и детей, находящихся в социально опасном положении, и организацию работы с ними осуществляет КДН, а также органы и учреждения системы профилактики безнадзорности и правонарушений несовершеннолетних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учет несовершеннолетних, оставшихся без попечения родителей, и организацию работы с ним ведет Комиссия по опеке и попечительству администрации Аннинского муниципального района. КДН ежеквартально организует обмен информацией и сверку данного вида учета.</w:t>
      </w:r>
    </w:p>
    <w:p>
      <w:pPr>
        <w:pStyle w:val="Normal"/>
        <w:ind w:firstLine="709"/>
        <w:rPr/>
      </w:pPr>
      <w:r>
        <w:rPr>
          <w:rFonts w:cs="Arial"/>
        </w:rPr>
        <w:t>Сопровождение семьи: индивидуальная работа с семьей и детьми, непосредственно коррекционная работа, этап применения воспитательных и иных мер воздействия. Помощь специалистов различных ведомств. Работа с замещающей семьей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бъединение усилий специалистов по социальной работе с детьми, непосредственно осуществляющих работу с семьями на территории Васильевского сельского поселения Аннинского муниципального района, и специалистов служб сопровождения детей в учреждениях системы профилактики безнадзорности и правонарушений несовершеннолетних является основным фактором в повышении эффективности и значимости мер по профилактике безнадзорности и защите прав и интересов семьи и ребенка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Цель межведомственного взаимодействия на этом этапе - сохранение семьи для ребенка, создание условий для воспитания ребенка в родной семье. Сопровождение семей (детей) осуществляется в виде предоставления следующих социальных услуг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Социально-экономически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Социально-медицинск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Социально-психологическ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4. Социально-педагогических, в т.ч. услуги социально-педагогического патронаж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. Социально-правовы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7. Консультационны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Социальная реабилитац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9. Иные услуги социальной помощи.</w:t>
      </w:r>
    </w:p>
    <w:p>
      <w:pPr>
        <w:pStyle w:val="Normal"/>
        <w:ind w:firstLine="709"/>
        <w:rPr/>
      </w:pPr>
      <w:r>
        <w:rPr>
          <w:rFonts w:cs="Arial"/>
        </w:rPr>
        <w:t>КУВО «Управление социальной защиты населения» Аннинского района в соответствии со своей компетенцие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казывает содействие в получении семьей и несовершеннолетними мер социальной поддержки, социальных выплат, пособий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омиссия по делам несовершеннолетних и защите их прав при администрации Аннинского муниципального района, ОМВД России по Аннинскому району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выявляют и устраняют причины и условия, способствующие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одят профилактическую работу с детьми, состоящими на учете, с целью недопущения безнадзорности и повторных правонарушений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проводят профилактическую работу с родителями, уклоняющимися от воспитания детей; привлекают в случае необходимости родителей (лиц, их заменяющих) к административной ответственности в пределах своей компетенции и контролируют исполнение родителями постановлений КДН; - привлекают в пределах своей компетенции к административной ответственности руководителей учреждений, в которых находятся дети, оставшиеся без попечения родителей, за нарушение порядка и сроков представления сведений о несовершеннолетних, нуждающихся в передаче в семью или под опеку и т.п., и за совершение действий, направленных на сокрытие соответствующих сведений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КУ ВО «Центр занятости населения» Аннинского района: - участвует в профессиональной ориентации несовершеннолетних, а также содействует их трудовому устройству в порядке, предусмотренном Законом Российской Федерации от 19.04.1991 № 1032-1 "О занятости населения в Российской Федерации"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проводит разъяснительную и пропагандистскую работу с родителями по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трудоустройству; содействует созданию рабочих мест для трудоустройства граждан, находящихся в трудной жизненной ситуации.</w:t>
      </w:r>
    </w:p>
    <w:p>
      <w:pPr>
        <w:pStyle w:val="Normal"/>
        <w:ind w:firstLine="709"/>
        <w:rPr/>
      </w:pPr>
      <w:r>
        <w:rPr>
          <w:rFonts w:cs="Arial"/>
        </w:rPr>
        <w:t>Комиссия по опеке и попечительству администрации Аннинского муниципального района в пределах своей компетенции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работает с семьей и детьми по защите прав и интересов несовершеннолетних; осуществляет защиту прав несовершеннолетних. Снятие с учета семей (детей) производитс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Межведомственное взаимодействие на этом этапе по профилактике социального сиротства, семейного неблагополучия, выявлению и учету детей, права и законные интересы которых нарушены, направлено на закрытие проблемы неблагополучия в семье, снятие с учет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41:00Z</dcterms:created>
  <dc:creator>Пользователь</dc:creator>
  <dc:description/>
  <dc:language>en-US</dc:language>
  <cp:lastModifiedBy>Анисимова Наталия Александровна</cp:lastModifiedBy>
  <cp:lastPrinted>2023-05-24T10:53:00Z</cp:lastPrinted>
  <dcterms:modified xsi:type="dcterms:W3CDTF">2023-06-02T11:41:00Z</dcterms:modified>
  <cp:revision>2</cp:revision>
  <dc:subject/>
  <dc:title/>
</cp:coreProperties>
</file>