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АСИЛЬЕВСКОГО СЕЛЬСКОГО ПОР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125" w:leader="none"/>
        </w:tabs>
        <w:ind w:firstLine="709"/>
        <w:rPr>
          <w:rFonts w:cs="Arial"/>
        </w:rPr>
      </w:pPr>
      <w:r>
        <w:rPr>
          <w:rFonts w:cs="Arial"/>
        </w:rPr>
        <w:t>от 22.05.2023г. № 39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оповещения населения</w:t>
      </w:r>
    </w:p>
    <w:p>
      <w:pPr>
        <w:pStyle w:val="Title"/>
        <w:spacing w:before="240" w:after="60"/>
        <w:contextualSpacing/>
        <w:rPr/>
      </w:pPr>
      <w:r>
        <w:rPr/>
        <w:t xml:space="preserve">Васильевского сельского поселения Аннинского </w:t>
      </w:r>
    </w:p>
    <w:p>
      <w:pPr>
        <w:pStyle w:val="Title"/>
        <w:spacing w:before="240" w:after="60"/>
        <w:contextualSpacing/>
        <w:rPr/>
      </w:pPr>
      <w:r>
        <w:rPr/>
        <w:t xml:space="preserve">муниципального района Воронежской области и </w:t>
      </w:r>
    </w:p>
    <w:p>
      <w:pPr>
        <w:pStyle w:val="Title"/>
        <w:spacing w:before="240" w:after="60"/>
        <w:contextualSpacing/>
        <w:rPr/>
      </w:pPr>
      <w:r>
        <w:rPr/>
        <w:t>подразделений Государственной противопожарной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службы о пожаре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 Васильевского сельского поселения Аннинского муниципального района Воронежской области, администрация Васильевского сельского поселения Аннин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оповещения населения Васильевского сельского поселения Аннинского муниципального района Воронежской области и подразделений Государственной противопожарной службы о пожаре (приложение)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Для оповещения населения и подразделений Государственной противопожарной службы о пожаре обеспечить село Васильевка, пос. Новонадеждинский и село Софьинка Васильевского сельского поселения Аннинского муниципального района Воронежской области общедоступными средствами связи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на следующий день после дня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официального опубликова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Васильевского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Аннинского муниципального района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2.05.2023г. № 39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оповещения населения Васильевского сельского поселения Аннинского муниципального района Воронежской области и подразделений Государственной противопожарной службы о пожаре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бщие положения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Настоящий Порядок определяет организацию, задачи и механизмы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и мероприятий по оповещению населения Васильевского сельского поселения Аннинского муниципального района Воронежской области (далее – население) и подразделений Государственной противопожарной службы (далее – подразделения ГПС) о пожаре или угрозе возникновения пожара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Васильевского сельского поселения Аннинского муниципального района Воронежской области 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актическая отработка оповещения населения и подразделений ГПС о пожаре проводится Администрацией Васильевского сельского поселения Аннинского муниципального района(далее – администрация) один раз в квартал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Организация оповещения населения о пожаре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и поступлении информации о возникновении пожара администрация оповещает население и подразделения ГПС о пожаре. 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Сигнал оповещения «Пожар!» подается при возникновении пожара в населенном пункте Васильевского сельского поселения Аннинского муниципального района Воронежской области, а также в лесном массиве, примыкающем к населенному пункту Васильевского сельского поселения Аннинского муниципального района Воронежской области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Оповещение населения о пожаре осуществляется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редством автоматизированной системы централизованного оповещения населения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сетям (каналам) радио, телевизионного и (или) проводного вещания (местный радиоузел), телефонной проводной и (или) сотовой связи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сетям наружной (уличной) звукофикации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группами оповещения (дежурными администрации) –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юбыми иными техническими средствами, позволяющими оповестить население о пожаре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-трех минут соответствующего звукового сигнала, что означает «Внимание всем! Пожар!»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7. Решение об оповещении населения о пожаре принимает глава администрации или лицо, его замещающее либо лицо, уполномоченное главой администрацией в сфере обеспечения пожарной безопасности.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05:00Z</dcterms:created>
  <dc:creator>krlog</dc:creator>
  <dc:description/>
  <dc:language>en-US</dc:language>
  <cp:lastModifiedBy>Анисимова Наталия Александровна</cp:lastModifiedBy>
  <cp:lastPrinted>2023-05-24T14:59:00Z</cp:lastPrinted>
  <dcterms:modified xsi:type="dcterms:W3CDTF">2023-06-02T12:05:00Z</dcterms:modified>
  <cp:revision>2</cp:revision>
  <dc:subject/>
  <dc:title/>
</cp:coreProperties>
</file>