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СИЛЬЕВ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0.11.2023 г. № 62</w:t>
      </w:r>
    </w:p>
    <w:p>
      <w:pPr>
        <w:pStyle w:val="ConsPlusTitle"/>
        <w:widowControl/>
        <w:tabs>
          <w:tab w:val="clear" w:pos="708"/>
          <w:tab w:val="center" w:pos="5173" w:leader="none"/>
        </w:tabs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 Васильевка</w:t>
        <w:tab/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еречня автомобильных дорог </w:t>
      </w:r>
    </w:p>
    <w:p>
      <w:pPr>
        <w:pStyle w:val="Title"/>
        <w:spacing w:before="240" w:after="60"/>
        <w:contextualSpacing/>
        <w:rPr/>
      </w:pPr>
      <w:r>
        <w:rPr/>
        <w:t xml:space="preserve">общего пользования местного значения </w:t>
      </w:r>
    </w:p>
    <w:p>
      <w:pPr>
        <w:pStyle w:val="Title"/>
        <w:spacing w:before="240" w:after="60"/>
        <w:contextualSpacing/>
        <w:rPr/>
      </w:pPr>
      <w:r>
        <w:rPr/>
        <w:t>Васильев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статьей № 7 Устава Васильевского сельского поселения утвержденного решением № 42 от 12.07. 2011 года зарегистрированного 12.08.2011 года, администрация Васильевского сельского поселения: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Утвердить прилагаемый перечень автомобильных дорог общего пользования местного значения Василье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Считать утратившим силу постановление администрации Васильевского сельского поселения Аннинского муниципального района Воронежской области от 22.09.2022 г. № 57 «Об утверждении перечня автомобильных дорог общего пользования местного значения Васильевского сельского поселения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Настоящее постановление подлежит обнародованию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Приложение к 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постановлению администрации 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Васильевского сельского поселения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от 20.11.2023 г. № 62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СИЛЬЕВСКОГО СЕЛЬСКОГО ПОСЕЛЕНИЯ 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40"/>
        <w:gridCol w:w="1560"/>
        <w:gridCol w:w="1980"/>
        <w:gridCol w:w="2292"/>
        <w:gridCol w:w="842"/>
        <w:gridCol w:w="1399"/>
        <w:gridCol w:w="8"/>
        <w:gridCol w:w="7"/>
        <w:gridCol w:w="12"/>
        <w:gridCol w:w="1555"/>
        <w:gridCol w:w="1417"/>
        <w:gridCol w:w="997"/>
      </w:tblGrid>
      <w:tr>
        <w:trPr>
          <w:trHeight w:val="4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</w:rPr>
              <w:t>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Элемент улично-дорожной сети (улица, переулок, тупик, аллея, и т.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ьной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орог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тегория дороги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(I-V)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ротяженность дорог- всего,км</w:t>
            </w:r>
          </w:p>
        </w:tc>
      </w:tr>
      <w:tr>
        <w:trPr>
          <w:trHeight w:val="99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вердое покрытие, км (асф.+ ще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.ч. усовершенствованное (асф)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 из гр.7)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нтовая дорога, км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4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47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80</w:t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идач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,470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100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95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очетов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30</w:t>
            </w:r>
          </w:p>
        </w:tc>
      </w:tr>
      <w:tr>
        <w:trPr>
          <w:trHeight w:val="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,1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2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3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 от ул. Новая до КФ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Новая до КФХ «Крюченков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3</w:t>
            </w:r>
          </w:p>
        </w:tc>
      </w:tr>
      <w:tr>
        <w:trPr>
          <w:trHeight w:val="9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ъезд на ул. Заре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ЪЕЗ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автодороги Р-298 до ул. Зареч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</w:t>
            </w:r>
          </w:p>
        </w:tc>
      </w:tr>
      <w:tr>
        <w:trPr>
          <w:trHeight w:val="6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 до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автодороги Р-298 д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ладбища с. 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00</w:t>
            </w:r>
          </w:p>
        </w:tc>
      </w:tr>
      <w:tr>
        <w:trPr>
          <w:trHeight w:val="5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селу Василь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,6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7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395</w:t>
            </w:r>
          </w:p>
        </w:tc>
      </w:tr>
      <w:tr>
        <w:trPr>
          <w:trHeight w:val="4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бро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6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9</w:t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уд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е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дач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.Софьинк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05</w:t>
            </w:r>
          </w:p>
        </w:tc>
      </w:tr>
      <w:tr>
        <w:trPr>
          <w:trHeight w:val="5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селу Софь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0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5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раса Темченк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3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3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вер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ер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лн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2</w:t>
            </w:r>
          </w:p>
        </w:tc>
      </w:tr>
      <w:tr>
        <w:trPr>
          <w:trHeight w:val="4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Ми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 ,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7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рез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ехов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е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с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уг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Центральной до мастерск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Площадь Мира до холодильника №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Полевая до ул.Сад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Набережная до административного здания ул. Центральная 15 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1</w:t>
            </w:r>
          </w:p>
        </w:tc>
      </w:tr>
      <w:tr>
        <w:trPr>
          <w:trHeight w:val="8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Молодежная до С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ул. Центральной до С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 территории МТФ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7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22 ОП МП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 до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мастерской до кладбищ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 по пос. Новонадежд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11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398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45:00Z</dcterms:created>
  <dc:creator>Comp</dc:creator>
  <dc:description/>
  <dc:language>en-US</dc:language>
  <cp:lastModifiedBy>Анисимова Наталия Александровна</cp:lastModifiedBy>
  <cp:lastPrinted>2022-09-26T09:34:00Z</cp:lastPrinted>
  <dcterms:modified xsi:type="dcterms:W3CDTF">2023-11-21T12:45:00Z</dcterms:modified>
  <cp:revision>2</cp:revision>
  <dc:subject/>
  <dc:title/>
</cp:coreProperties>
</file>