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1.10.</w:t>
      </w:r>
      <w:r>
        <w:rPr>
          <w:rFonts w:cs="Arial"/>
        </w:rPr>
        <w:t>2023 г. № 43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560" w:leader="none"/>
        </w:tabs>
        <w:ind w:firstLine="709"/>
        <w:rPr>
          <w:rFonts w:cs="Arial"/>
        </w:rPr>
      </w:pPr>
      <w:r>
        <w:rPr>
          <w:rFonts w:cs="Arial"/>
        </w:rPr>
        <w:t xml:space="preserve">с. Васильевка </w:t>
        <w:tab/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Василье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 xml:space="preserve">2. Настоящее решение вступает в силу со дня обнародования и распространяется на правоотношения, возникшие с 01.10.2023 </w:t>
      </w:r>
      <w:r>
        <w:rPr/>
        <w:t>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241"/>
        <w:gridCol w:w="2241"/>
        <w:gridCol w:w="2532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Василье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1.10.2023г. № 4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Бухгалте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5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Техник по уборке помещений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ктри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53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чегар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53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ехник по уборке территории (парк пос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 (Д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ехник по уборке помещений (администрация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 (пос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00:00Z</dcterms:created>
  <dc:creator>mosol</dc:creator>
  <dc:description/>
  <dc:language>en-US</dc:language>
  <cp:lastModifiedBy>Анисимова Наталия Александровна</cp:lastModifiedBy>
  <cp:lastPrinted>2023-04-13T16:41:00Z</cp:lastPrinted>
  <dcterms:modified xsi:type="dcterms:W3CDTF">2023-10-19T11:00:00Z</dcterms:modified>
  <cp:revision>2</cp:revision>
  <dc:subject/>
  <dc:title/>
</cp:coreProperties>
</file>