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27.10.2023г. № 48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Васильевка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Васильевского сельского поселения Аннинского муниципального района Воронежской области от 20.06.2023г. № 27 «Об утверждении положения о создании условий для организации досуга и обеспечения жителей Васильев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Васильевского сельского поселения Аннинского муниципального района Воронежской области от 20.06.2023г. № 27 «Об утверждении положения о создании условий для организации досуга и обеспечения жителей Васильев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Васильев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Васильев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bookmarkStart w:id="0" w:name="dst100014"/>
            <w:bookmarkEnd w:id="0"/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17:00Z</dcterms:created>
  <dc:creator>akuznecov</dc:creator>
  <dc:description/>
  <dc:language>en-US</dc:language>
  <cp:lastModifiedBy>Анисимова Наталия Александровна</cp:lastModifiedBy>
  <cp:lastPrinted>2023-10-31T10:46:00Z</cp:lastPrinted>
  <dcterms:modified xsi:type="dcterms:W3CDTF">2023-11-03T06:17:00Z</dcterms:modified>
  <cp:revision>2</cp:revision>
  <dc:subject/>
  <dc:title/>
</cp:coreProperties>
</file>