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2"/>
        <w:rPr/>
      </w:pPr>
      <w:r>
        <w:rPr>
          <w:szCs w:val="28"/>
        </w:rPr>
        <w:t>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0. 12. 20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</w:t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Васильевк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Васильев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Васильевского сельского поселения на 2025 год и на плановый период 2026 и 2027 годов, а также в целях реализации задач и функций, возложенных на органы местного самоуправления Васильевского сельского поселения, Совет народных депутатов  Васильевского сельского поселения Аннин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  Основные характеристики бюджета Васильев</w:t>
      </w:r>
      <w:r>
        <w:rPr>
          <w:b/>
          <w:sz w:val="28"/>
          <w:szCs w:val="28"/>
        </w:rPr>
        <w:t>ского</w:t>
      </w:r>
      <w:r>
        <w:rPr>
          <w:b/>
          <w:bCs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поселения на </w:t>
      </w:r>
      <w:r>
        <w:rPr>
          <w:b/>
          <w:color w:val="000000"/>
          <w:sz w:val="28"/>
          <w:szCs w:val="28"/>
        </w:rPr>
        <w:t>2025 год и на плановый период 2026 и 202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Утвердить основные характеристики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на 2025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в сумме 13090,8 тыс.   рублей,   в   том   числе   безвозмездные   поступления   из других бюджетов бюджетной системы РФ в сумме 9556,8 тыс. рублей,  из них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дотации в сумме  326,0 тыс.рублей ; субвенция на осуществление полномочий по первичному воинскому учету на территориях, где отсутствуют военные комиссариаты  - 156,2 тыс.рублей, иные межбюджетные трансферты ,имеющие целевое назначение в сумме 5060,6 тыс.рублей, иные межбюджетные трансферты в сумме 4014,0 тыс.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ём расходов бюджета  сельского поселения в сумме 13090,8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2.Утвердить основные характеристики бюджета</w:t>
      </w:r>
      <w:r>
        <w:rPr>
          <w:sz w:val="28"/>
          <w:szCs w:val="28"/>
        </w:rPr>
        <w:t xml:space="preserve"> Васильевского</w:t>
      </w:r>
      <w:r>
        <w:rPr>
          <w:color w:val="000000"/>
          <w:sz w:val="28"/>
          <w:szCs w:val="28"/>
        </w:rPr>
        <w:t xml:space="preserve">  сельского поселения на 2026 год и на 2027 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:                                                                                                                                - на 2026 год в сумме 12359,9 тыс.   рублей,   в   том   числе   объем безвозмездных   поступлений   из других бюджетов бюджетной системы РФ в сумме   5394,9 тыс. рублей,  из них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 в сумме  331</w:t>
      </w:r>
      <w:r>
        <w:rPr>
          <w:sz w:val="28"/>
          <w:szCs w:val="28"/>
        </w:rPr>
        <w:t>,0</w:t>
      </w:r>
      <w:r>
        <w:rPr>
          <w:color w:val="000000"/>
          <w:sz w:val="28"/>
          <w:szCs w:val="28"/>
        </w:rPr>
        <w:t xml:space="preserve"> тыс.рублей; субвенция на осуществление полномочий по первичному воинскому учету на территориях, где отсутствуют военные комиссариаты  - 171,3 тыс.рублей, иные межбюджетные трансферты, имеющие целевое назначение – 4892,6  тыс.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на 2027 год в сумме 13451,0 тыс.   рублей,   в   том   числе   объем безвозмездных   поступлений   из других бюджетов бюджетной системы РФ в сумме   6378,0  тыс. рублей,  из них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тации в сумме  376</w:t>
      </w:r>
      <w:r>
        <w:rPr>
          <w:sz w:val="28"/>
          <w:szCs w:val="28"/>
        </w:rPr>
        <w:t>,0</w:t>
      </w:r>
      <w:r>
        <w:rPr>
          <w:color w:val="000000"/>
          <w:sz w:val="28"/>
          <w:szCs w:val="28"/>
        </w:rPr>
        <w:t xml:space="preserve"> тыс.рублей; субвенция на осуществление полномочий по первичному воинскому учету на территориях, где отсутствуют военные комиссариаты  - 177,5 тыс.рублей, иные межбюджетные трансферты, имеющие целевое назначение – 5824,5 тыс.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ём расходо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на 2026 год в сумме 12359,9 тыс. рублей, в том числе условно утвержденные расходы в сумме – 219</w:t>
      </w:r>
      <w:r>
        <w:rPr>
          <w:sz w:val="28"/>
          <w:szCs w:val="28"/>
        </w:rPr>
        <w:t>,0 тыс. рубле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, и на 2027 год в сумме 13451,0 тыс. рублей, в том числе условно утвержденные расходы в сумме – 46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b/>
          <w:sz w:val="28"/>
          <w:szCs w:val="28"/>
        </w:rPr>
        <w:t xml:space="preserve">2. Поступление доходов бюджета Васильевского сельского   поселения </w:t>
      </w:r>
      <w:r>
        <w:rPr>
          <w:b/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b/>
          <w:sz w:val="28"/>
          <w:szCs w:val="28"/>
        </w:rPr>
        <w:t xml:space="preserve">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Васильев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по кодам видов доходов, подвидов доходов на 2025 год и на плановый период 2026 и 2027 годов согласно приложению № 1 к настоящему реш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 Васильевского сельского поселения Аннинского муниципального района Воронежской област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3. Бюджетные ассигнования бюджета </w:t>
      </w:r>
      <w:r>
        <w:rPr>
          <w:sz w:val="28"/>
          <w:szCs w:val="28"/>
        </w:rPr>
        <w:t>Васильевского</w:t>
      </w:r>
      <w:r>
        <w:rPr>
          <w:b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ведомственную структуру расходо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 </w:t>
      </w:r>
      <w:r>
        <w:rPr>
          <w:sz w:val="28"/>
          <w:szCs w:val="28"/>
        </w:rPr>
        <w:t>на 2025 год и на плановый период 2026 и 2027 годов согласно приложению 2 к настоящему решению Совета народных депутатов Васильев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), группам видов расходов классификации расходов 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 </w:t>
      </w:r>
      <w:r>
        <w:rPr>
          <w:sz w:val="28"/>
          <w:szCs w:val="28"/>
        </w:rPr>
        <w:t xml:space="preserve"> на 2025 год и на плановый период 2026 и 2027 годов  согласно приложению  3  к настоящему решению Совета народных депутатов Васильевского сельского поселения Аннинского муниципального района Воронежской области .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Васильевского сельского поселения</w:t>
      </w:r>
      <w:r>
        <w:rPr>
          <w:color w:val="000000"/>
          <w:sz w:val="28"/>
          <w:szCs w:val="28"/>
        </w:rPr>
        <w:t xml:space="preserve">), 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а 2025 год и на плановый период 2026 и 2027 годов согласно приложению 4 к настоящему решению Совета народных депутатов Васильев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использования бюджетных ассигнований на обеспечение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b/>
          <w:sz w:val="28"/>
          <w:szCs w:val="28"/>
        </w:rPr>
        <w:t>Васильевского</w:t>
      </w:r>
      <w:r>
        <w:rPr>
          <w:b/>
          <w:color w:val="000000"/>
          <w:sz w:val="28"/>
          <w:szCs w:val="28"/>
        </w:rPr>
        <w:t xml:space="preserve">     сельского поселения и муниципальных казенных учреждений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>Василье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ы местного самоуправления </w:t>
      </w:r>
      <w:r>
        <w:rPr>
          <w:sz w:val="28"/>
          <w:szCs w:val="28"/>
        </w:rPr>
        <w:t>Васильевского</w:t>
      </w:r>
      <w:r>
        <w:rPr>
          <w:rFonts w:eastAsia="Calibri"/>
          <w:sz w:val="28"/>
          <w:szCs w:val="28"/>
        </w:rPr>
        <w:t xml:space="preserve"> сельского поселения Аннинского муниципального района Воронеж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5.  Муниципальный внутренний долг Васильевского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color w:val="000000"/>
          <w:sz w:val="28"/>
          <w:szCs w:val="28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оронежской области</w:t>
      </w:r>
      <w:r>
        <w:rPr>
          <w:b/>
          <w:sz w:val="28"/>
          <w:szCs w:val="28"/>
        </w:rPr>
        <w:t xml:space="preserve">, обслуживание муниципального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нутреннего долга Васильевского сель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муниципальные внутренние заимствования  </w:t>
      </w:r>
      <w:r>
        <w:rPr>
          <w:b/>
          <w:sz w:val="28"/>
          <w:szCs w:val="28"/>
        </w:rPr>
        <w:t>Васильевско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сельского поселения Аннинского муниципального район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верхний предел муниципального внутреннего долг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1 января 2026 года в сумме 0,0 тыс.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</w:t>
      </w:r>
      <w:r>
        <w:rPr>
          <w:color w:val="000000"/>
          <w:sz w:val="28"/>
          <w:szCs w:val="28"/>
        </w:rPr>
        <w:t xml:space="preserve"> муниципальным гарантиям Васильевского сельского поселения Аннинского муниципального района Воронежской области  на  </w:t>
      </w:r>
      <w:r>
        <w:rPr>
          <w:sz w:val="28"/>
          <w:szCs w:val="28"/>
        </w:rPr>
        <w:t>1 января 2026 года в сумме </w:t>
      </w:r>
      <w:r>
        <w:rPr>
          <w:spacing w:val="-6"/>
          <w:sz w:val="28"/>
          <w:szCs w:val="28"/>
        </w:rPr>
        <w:t>0,0 тыс. рублей</w:t>
      </w:r>
      <w:r>
        <w:rPr>
          <w:color w:val="000000"/>
          <w:sz w:val="28"/>
          <w:szCs w:val="28"/>
        </w:rPr>
        <w:t xml:space="preserve">, на 1 января 2027 года в сумме 0,0 тыс.рублей, </w:t>
      </w:r>
      <w:r>
        <w:rPr>
          <w:sz w:val="28"/>
          <w:szCs w:val="28"/>
        </w:rPr>
        <w:t xml:space="preserve">в том числе верхний предел долга по муниципальным гарантиям Васильев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1 января 2027 года в сумме </w:t>
      </w:r>
      <w:r>
        <w:rPr>
          <w:spacing w:val="-6"/>
          <w:sz w:val="28"/>
          <w:szCs w:val="28"/>
        </w:rPr>
        <w:t>0,0 тыс. рублей</w:t>
      </w:r>
      <w:r>
        <w:rPr>
          <w:color w:val="000000"/>
          <w:sz w:val="28"/>
          <w:szCs w:val="28"/>
        </w:rPr>
        <w:t xml:space="preserve">, на 1 января 2028 года в сумме 0,0 тыс.рублей, </w:t>
      </w:r>
      <w:r>
        <w:rPr>
          <w:sz w:val="28"/>
          <w:szCs w:val="28"/>
        </w:rPr>
        <w:t xml:space="preserve">в том числе верхний предел долга по муниципальным гарантиям Васильевского сельского поселения </w:t>
      </w:r>
      <w:r>
        <w:rPr>
          <w:color w:val="000000"/>
          <w:sz w:val="28"/>
          <w:szCs w:val="28"/>
        </w:rPr>
        <w:t>Аннинского муниципального района Воронежской области</w:t>
      </w:r>
      <w:r>
        <w:rPr>
          <w:sz w:val="28"/>
          <w:szCs w:val="28"/>
        </w:rPr>
        <w:t xml:space="preserve"> на 1 января 2028 года в сумме </w:t>
      </w:r>
      <w:r>
        <w:rPr>
          <w:spacing w:val="-6"/>
          <w:sz w:val="28"/>
          <w:szCs w:val="28"/>
        </w:rPr>
        <w:t>0,0 тыс. руб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объем расходов на обслуживание муниципального долг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на 2025 год в сумме 0,0 тыс. рублей; на 2026 год в сумме 0,0 тыс.рублей; на 2027 год в сумме 0,0 тыс.рубл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6. Особенности исполнения бюджета </w:t>
      </w:r>
      <w:r>
        <w:rPr>
          <w:b/>
          <w:sz w:val="28"/>
          <w:szCs w:val="28"/>
        </w:rPr>
        <w:t>Васильевского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сельского поселения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Воронежской области в 2025 год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становить, что остатки средст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и  районного бюджетов,  подлежат использованию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Установить что остатки средств дорожного фонда Васильевского сельского поселения на начало текущего финансового года в сумме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рублей направляются в текущем финансовом году на строительство, капитальный ремонт и содержание автомобильных дорог общего пользования местного знач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остатки средств бюджета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на начало текущего финансового года в объеме до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5 года остатки межбюджетных трансфертов, предоставленных из областного и районного бюджетов в бюджет Васильевского сельского поселения за счет средств федерального бюджета в форме субвенций, субсидий,  иных межбюджетных трансфертов, имеющих целевое назначение, подлежат возврату в областной и районный бюджеты в течение первых семи рабочих дней 202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5 года остатки межбюджетных трансфертов, предоставленных из районного бюджета в бюджет Васильевского сельского поселения за счет средств областного бюджета в форме субвенций, субсидий, 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, что администрация Васильевского сельского поселения увеличивает (с соответствующим внесением изменений в показатели сводной бюджетной росписи)  бюджетные ассигновании главным распорядителям (распорядителям) средств бюджета Васильевского сельского поселения сверх утвержденных решением о бюджете Васильевского  сельского поселения на сумму средств, поступивших в бюджет Васильевского сельского поселения, и остатков средств бюджета Васильевского сельского поселения по состоянию на 1 января 202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физических лиц (в том числе добровольные пожертвования) муниципальным казенным учреждениям, поступившие в бюджет Васильевского сельского поселения в 2024 году сверх утвержденных настоящим решением Совета народных депутатов Васильевского сельского поселения Аннинского муниципального района Воронежской области бюджетных ассигнований, а также неиспользованные на 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Васильевского сельского поселения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Установить в соответствии с Решением Совета народных депутатов Васильевского сельского поселения Аннинского муниципального района Воронежской области  «Об утверждении положения о бюджетном процессе в Васильевского сельском поселении» следующие основания для внесения изменений в показатели сводной бюджетной росписи бюджета Васильевского сельского поселения, в том числе связанные с особенностями исполнения бюджета Васильевского сельского поселения и (или) распределения бюджетных ассигнований,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правление остатков средств бюджета Васильевского сельского поселения, предусмотренных </w:t>
      </w:r>
      <w:hyperlink r:id="rId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 xml:space="preserve">Межбюджетные трансферты </w:t>
      </w:r>
      <w:r>
        <w:rPr>
          <w:b/>
          <w:sz w:val="28"/>
          <w:szCs w:val="28"/>
        </w:rPr>
        <w:t>из бюджета посел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,  выделяемых из бюджета_Василье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 на 2025 год в сумме 71,0 тыс. рублей, на  2026 год в сумме 51,0 тыс. рублей, на 2027 год  в сумме 51,0 тыс. рублей согласно приложению № 5 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твердить методику расчета </w:t>
      </w:r>
      <w:r>
        <w:rPr>
          <w:sz w:val="28"/>
          <w:szCs w:val="28"/>
        </w:rPr>
        <w:t>межбюджетных трансфертов,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Васильев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8. Вступление в силу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       </w:t>
      </w:r>
      <w:r>
        <w:rPr>
          <w:b/>
          <w:sz w:val="28"/>
          <w:szCs w:val="28"/>
        </w:rPr>
        <w:t>Васильевского</w:t>
      </w:r>
      <w:r>
        <w:rPr>
          <w:b/>
          <w:color w:val="000000"/>
          <w:sz w:val="28"/>
          <w:szCs w:val="28"/>
        </w:rPr>
        <w:t xml:space="preserve"> сельского поселения Аннинского муниципального         района Воронежской области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Настоящее решение  Совета народных депутатов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 вступает в силу с 1 января 2025 г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. Контроль за исполнени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исполнением настоящего решения Совета народных депутатов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 Аннинского муниципального района Воронежской области возложить на контрольно-счетную комиссию Совета народных депутатов </w:t>
      </w:r>
      <w:r>
        <w:rPr>
          <w:sz w:val="28"/>
          <w:szCs w:val="28"/>
        </w:rPr>
        <w:t>Васильевского</w:t>
      </w:r>
      <w:r>
        <w:rPr>
          <w:color w:val="000000"/>
          <w:sz w:val="28"/>
          <w:szCs w:val="28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1"/>
      </w:tblGrid>
      <w:tr>
        <w:trPr/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сильевского сельского поселения</w:t>
            </w:r>
          </w:p>
        </w:tc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.В.Пущ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4:00Z</dcterms:created>
  <dc:creator>admin</dc:creator>
  <dc:description/>
  <cp:keywords/>
  <dc:language>en-US</dc:language>
  <cp:lastModifiedBy>Пользователь</cp:lastModifiedBy>
  <cp:lastPrinted>2020-12-26T13:28:00Z</cp:lastPrinted>
  <dcterms:modified xsi:type="dcterms:W3CDTF">2024-11-29T07:28:00Z</dcterms:modified>
  <cp:revision>62</cp:revision>
  <dc:subject/>
  <dc:title>Проект</dc:title>
</cp:coreProperties>
</file>