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АСИЛЬ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4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/>
      </w:pPr>
      <w:r>
        <w:rPr>
          <w:rFonts w:cs="Arial"/>
          <w:spacing w:val="-4"/>
        </w:rPr>
        <w:t>от 05.08.</w:t>
      </w:r>
      <w:r>
        <w:rPr>
          <w:rFonts w:cs="Arial"/>
        </w:rPr>
        <w:t>2024г. № 34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 xml:space="preserve">с. Васильевка </w:t>
      </w:r>
    </w:p>
    <w:p>
      <w:pPr>
        <w:pStyle w:val="Title"/>
        <w:spacing w:before="0" w:after="0"/>
        <w:ind w:firstLine="709"/>
        <w:jc w:val="both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le"/>
        <w:spacing w:before="0" w:after="0"/>
        <w:ind w:firstLine="709"/>
        <w:outlineLvl w:val="9"/>
        <w:rPr/>
      </w:pPr>
      <w:r>
        <w:rPr/>
        <w:t>О внесении изменений в решение Совета народных депутатов Васильевского сельского поселения от 23.12.2015 г. № 25 «Об утверждении Положения по оплате труда работников, входящих в хозяйственно-технический отдел администрации Васильевского сельского поселения Аннинского муниципального района Воронежской области»</w:t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 правительства Воронежской области от 03 февраля 2023 года № 51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Васильевского сельского поселения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rFonts w:cs="Arial"/>
        </w:rPr>
      </w:pPr>
      <w:r>
        <w:rPr>
          <w:rFonts w:cs="Arial"/>
        </w:rPr>
        <w:t>1. Внести в решение Совета народных депутатов Васильевского сельского поселения от 23.12.2015г. № 25 «Об утверждении Положения по оплате труда работников, входящих в хозяйственно-технический отдел администрации Васильев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 xml:space="preserve">1.1. Приложение № 2 к Положению по оплате труда работников, замещающих должности, входящих в хозяйственно-технический отдел администрации Васильевского сельского поселения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/>
      </w:pPr>
      <w:r>
        <w:rPr>
          <w:rFonts w:cs="Arial"/>
          <w:spacing w:val="-3"/>
        </w:rPr>
        <w:t xml:space="preserve">2. Настоящее решение вступает в силу со дня обнародования и </w:t>
      </w:r>
      <w:r>
        <w:rPr/>
        <w:t>распространяется на правоотношения, возникшие с 01.07.2024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241"/>
        <w:gridCol w:w="2241"/>
        <w:gridCol w:w="2532"/>
      </w:tblGrid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Васильевского сельского поселения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 Васильевского сельского поселения 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05.08.2024г. № 34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ДОЛЖНОСТЕЙ И РАЗМЕРЫ ДОЛЖНОСТНЫХ ОКЛАДОВ РАБОТНИКОВ,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ходящих в хозяйственно-технический отдел администрации Васильев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Бухгалтер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179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пециалист по земл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054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Техник по уборке помещений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069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Электрик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282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Техник по уборке территор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069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чегар администрац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282</w:t>
            </w:r>
          </w:p>
        </w:tc>
      </w:tr>
      <w:tr>
        <w:trPr>
          <w:trHeight w:val="265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Техник по уборке (парк п. Новонадеждинский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069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Техник по уборке территор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069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Техник по уборке помещений (ДК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069</w:t>
            </w:r>
          </w:p>
        </w:tc>
      </w:tr>
      <w:tr>
        <w:trPr>
          <w:trHeight w:val="409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Техник по уборке помещений (администрации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069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Техник по уборке территор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069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Техник по уборке территории ( п. Новонадеждинский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069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0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21T11:09:00Z</dcterms:modified>
  <cp:revision>2</cp:revision>
  <dc:subject/>
  <dc:title/>
</cp:coreProperties>
</file>