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5.08.</w:t>
      </w:r>
      <w:r>
        <w:rPr>
          <w:rFonts w:cs="Arial" w:ascii="Arial" w:hAnsi="Arial"/>
          <w:sz w:val="24"/>
          <w:szCs w:val="24"/>
        </w:rPr>
        <w:t>2024 г. № 35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173828712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Style14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173828712"/>
      <w:bookmarkStart w:id="2" w:name="_Hlk173828712"/>
      <w:bookmarkEnd w:id="2"/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 следующие изменения: 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2. Положения 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, изложить в новой редакции: «2.2. Размер должностного оклада лица, замещающего муниципальную должность, составляет 10038 рублей».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1:12:00Z</dcterms:modified>
  <cp:revision>2</cp:revision>
  <dc:subject/>
  <dc:title/>
</cp:coreProperties>
</file>