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8.2024 № 5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2" w:name="_Hlk173847847"/>
      <w:bookmarkEnd w:id="2"/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ребований к порядку, 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  <w:bookmarkStart w:id="3" w:name="_Hlk173847847"/>
      <w:bookmarkStart w:id="4" w:name="_Hlk173847847"/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6 статьи 91.14 Жилищного кодекса Российской Федерации, </w:t>
      </w:r>
      <w:r>
        <w:rPr>
          <w:rFonts w:cs="Arial" w:ascii="Arial" w:hAnsi="Arial"/>
          <w:sz w:val="24"/>
          <w:szCs w:val="24"/>
          <w:shd w:fill="FFFFFF" w:val="clear"/>
        </w:rPr>
        <w:t>руководствуясь Письмом Минстроя России от 30.04.2015 № 12891-АЧ/07 «Рекомендации по подготовке нормативного правового акта органов местного самоуправления 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 xml:space="preserve">администрация Васильевского сельского поселения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"/>
          <w:sz w:val="24"/>
          <w:szCs w:val="24"/>
        </w:rPr>
        <w:t xml:space="preserve"> 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требования к порядку, </w:t>
      </w:r>
      <w:r>
        <w:rPr>
          <w:rFonts w:cs="Arial" w:ascii="Arial" w:hAnsi="Arial"/>
          <w:bCs/>
          <w:sz w:val="24"/>
          <w:szCs w:val="24"/>
        </w:rPr>
        <w:t xml:space="preserve">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08.2024 г. № 53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, форме и срокам информирования граждан, принят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т нуждающихся в предоставлении жилых помещени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оговорам найма жилых помещений жилищного фон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го использования, о количестве жилых помещений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могут быть предоставлены по договорам найма жил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й жилищного фонда социального использова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Требования определяют порядок, </w:t>
      </w:r>
      <w:r>
        <w:rPr>
          <w:rFonts w:cs="Arial" w:ascii="Arial" w:hAnsi="Arial"/>
          <w:bCs/>
        </w:rPr>
        <w:t>форму и сроки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5" w:name="Par45"/>
      <w:bookmarkEnd w:id="5"/>
      <w:r>
        <w:rPr>
          <w:rFonts w:cs="Arial" w:ascii="Arial" w:hAnsi="Arial"/>
        </w:rPr>
        <w:t>1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Васильевского сельского поселения жилые помещения по указанному основанию (далее - наймодатели) должны предоставлять в администрацию Васильевского сельского поселения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казанная в пункте 1 настоящих Требований информация предоставляется наймодателям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Информация, указанная в пункте 1 настоящих Требований, представляется наймодателем в администрацию Васильевского сельского поселения на бумажном носителе и электронном носителе CD-ROM в формате Microsoft Word for Windows по форме, установленной администрацией Васильевского сельского поселения.</w:t>
      </w:r>
      <w:bookmarkStart w:id="6" w:name="Par54"/>
      <w:bookmarkEnd w:id="6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Васильевского сельского поселе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 сайте администрации Васильевского сельского поселения в сети "Интернет"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информационных стендах в помещении администрации Васильев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, указанная в пункте 1 настоящих Требований, может размещаться наймодателем на его сайте в сети "Интернет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  <w:bookmarkStart w:id="7" w:name="Par65"/>
      <w:bookmarkEnd w:id="7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  <w:bookmarkStart w:id="8" w:name="Par67"/>
      <w:bookmarkEnd w:id="8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1:38:00Z</dcterms:modified>
  <cp:revision>2</cp:revision>
  <dc:subject/>
  <dc:title/>
</cp:coreProperties>
</file>