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ВАСИЛЬЕ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05.08. </w:t>
      </w:r>
      <w:r>
        <w:rPr>
          <w:rFonts w:cs="Arial" w:ascii="Arial" w:hAnsi="Arial"/>
          <w:sz w:val="24"/>
          <w:szCs w:val="24"/>
        </w:rPr>
        <w:t>2024 г. № 3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73830211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Васильевского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17.09.2013г. № 26 «О денежн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держании муниципальных служащих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асильевском сельском посе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1" w:name="_Hlk173830211"/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  <w:bookmarkEnd w:id="1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Василь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асильевского сельского поселения от 17.09.2013г. № 26 «О денежном содержании муниципальных служащих в Васильевском сельском поселении Аннинского муниципального района Воронежской области следующие изменения:</w:t>
      </w:r>
    </w:p>
    <w:p>
      <w:pPr>
        <w:pStyle w:val="Style13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ложение о денежном содержании муниципальных служащих в Васильев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1 июля 2024 года.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Васильевском сельском поселе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замещающих муниципальные долж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асиль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49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1:04:00Z</dcterms:modified>
  <cp:revision>2</cp:revision>
  <dc:subject/>
  <dc:title/>
</cp:coreProperties>
</file>