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СИЛЬЕВ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BM_D0_9D_D0_B0_D0_B8_D0_BC_D0_B5_D0_BD_D"/>
      <w:bookmarkEnd w:id="0"/>
      <w:r>
        <w:rPr>
          <w:rFonts w:cs="Arial" w:ascii="Arial" w:hAnsi="Arial"/>
          <w:sz w:val="24"/>
          <w:szCs w:val="24"/>
        </w:rPr>
        <w:t>От 05.08.2024 № 52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Васильев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администрации Васильевского сельского поселения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т 20.12.2013 г. №103 «Об утверждении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муниципальной программы Васильевского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сельского поселения Аннинского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муниципального района 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«Развитие Васильев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и управление финансами в поселени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вязи с уточнением объемов финансирования администрация Васильевского сельского поселения Аннинского муниципального района Воронежской обла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приложение к постановлению администрации Васильевского сельского поселения от 20.12.2013 г. № 103 «Об утверждении муниципальной программы Васильевского сельского поселения Аннинского муниципального района Воронежской области «Развитие Васильевского сельского поселения и управление финансами в поселении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«Объемы и источники финансирования муниципальной программы (в действующих ценах каждого года реализации муниципальной программы)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138"/>
        <w:gridCol w:w="1227"/>
        <w:gridCol w:w="1606"/>
        <w:gridCol w:w="21"/>
        <w:gridCol w:w="1336"/>
        <w:gridCol w:w="1970"/>
      </w:tblGrid>
      <w:tr>
        <w:trPr>
          <w:trHeight w:val="23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 xml:space="preserve">Этапы и сроки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реализации муниципальной программы</w:t>
            </w:r>
          </w:p>
        </w:tc>
        <w:tc>
          <w:tcPr>
            <w:tcW w:w="72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постоянной основе 01.01.2017 — 31.12.20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2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рограммы из средств бюджета Васильевского сельского поселения составляет 195003,2тыс. руб.; в т.ч. средства федерального бюджета – 30337,2тыс.руб., средства областного бюджета – 69078,0тыс.руб., средства бюджета поселения – 95588,0тыс.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Объем бюджетных ассигнований на реализацию подпрограмм из средств </w:t>
            </w:r>
            <w:r>
              <w:rPr>
                <w:rFonts w:cs="Arial" w:ascii="Arial" w:hAnsi="Arial"/>
                <w:sz w:val="20"/>
                <w:szCs w:val="20"/>
              </w:rPr>
              <w:t>бюджета Васильевского сельского поселения составляе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1. Развитие культурно-досуговой деятельности – 15824,7 тыс.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pacing w:val="-9"/>
                <w:sz w:val="20"/>
                <w:szCs w:val="20"/>
              </w:rPr>
              <w:t>Подпрограмма 2. Развитие Васильевского сельского поселения и управление финансами в поселении</w:t>
            </w:r>
            <w:r>
              <w:rPr>
                <w:rFonts w:cs="Arial" w:ascii="Arial" w:hAnsi="Arial"/>
                <w:sz w:val="20"/>
                <w:szCs w:val="20"/>
              </w:rPr>
              <w:t xml:space="preserve"> – 176487,7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3. Создание условий для комфортного проживания граждан на территории Васильевского сельского поселения – 6094,7тыс.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е средства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ые средства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Бюджет Васильев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01,7</w:t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,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93,8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39,6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8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650,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,3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774,9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00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62,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8,8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99,3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284,4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8065,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75,7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19,6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875,6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776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27,8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772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966,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2,1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249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275,4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095,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3,3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06,8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375,3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584,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6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802,4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645,9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970,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9,8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32,5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988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815,7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3,8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57,9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194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815,7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3,8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57,9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19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2. В </w:t>
      </w:r>
      <w:r>
        <w:rPr>
          <w:rFonts w:cs="Arial" w:ascii="Arial" w:hAnsi="Arial"/>
          <w:bCs/>
          <w:sz w:val="24"/>
          <w:szCs w:val="24"/>
        </w:rPr>
        <w:t>Паспорте подпрограммы 1 «Развитие культурно-досуговой деятельности» изложить</w:t>
      </w:r>
      <w:r>
        <w:rPr/>
        <w:t xml:space="preserve"> в следующей редакции строки: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04"/>
        <w:gridCol w:w="1180"/>
        <w:gridCol w:w="1087"/>
        <w:gridCol w:w="1626"/>
        <w:gridCol w:w="1336"/>
        <w:gridCol w:w="2105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 xml:space="preserve">Сроки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реализации подпрограммы </w:t>
            </w: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муниципальной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</w:r>
          </w:p>
        </w:tc>
        <w:tc>
          <w:tcPr>
            <w:tcW w:w="73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постоянной основе 01.01.2017 — 31.12.20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73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подпрограммы из средств бюджета Васильевского сельского поселения составляет – 15824,7 тыс. руб.; в том числе средства федерального бюджета – 81,9 тыс.руб., средства областного бюджета – 14,5 тыс.руб., средства бюджета поселения – 15728,3тыс.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е средства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ые средства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Бюджет сельского поселения </w:t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49,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49,5</w:t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58,6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58,6</w:t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61,6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61,6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2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1,9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,5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28,6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0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01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67,7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67,7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81,6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81,6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4945,7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945,7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84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84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7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75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7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В разделе 4 «Финансовое обеспечение реализации подпрограммы», абзац 2 изложить в следующей редак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ъем финансового обеспечения реализации подпрограммы за счет средств бюджета Васильевского сельского поселения за весь период ее реализации составляет 15824,7 тыс. рубле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30"/>
        <w:gridCol w:w="1112"/>
        <w:gridCol w:w="1301"/>
        <w:gridCol w:w="1626"/>
        <w:gridCol w:w="1336"/>
        <w:gridCol w:w="2033"/>
      </w:tblGrid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 xml:space="preserve">Основные мероприятия, входящие в состав подпрограммы муниципальной программ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</w:r>
          </w:p>
        </w:tc>
        <w:tc>
          <w:tcPr>
            <w:tcW w:w="74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 Участие в предупреждении и ликвидации последствий чрезвычайных ситуаций в границах посел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рганизация дорожной деятельн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рганизация благоустрой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Обеспечение условий для развития на территории поселения физической культуры и спорт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Социальная поддержка насел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Управление муниципальными финансам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7. Организация выполнения переданных полномочи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Обеспечение деятельности главы Васильевского сельского поселения, администрации Васильевского сельского посел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Финансовое обеспечение выполнения других расходных обязательств Васильевского сельского посел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 Организация и проведение выборов главы и представительного органа местного самоуправл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 Финансирование на исполнение переданных полномоч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74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подпрограммы из средств бюджета Васильевского сельского поселения составляет – 176487,7руб.; в том числе средства федерального бюджета – 30255,1тыс.руб., средства областного бюджета – 69063,5тыс.руб., средства бюджета поселения – 84475,5тыс.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е средства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ые средства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Бюджет Васильевского сельского поселения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52,2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3,8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0,1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91,6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74,9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41,4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0,9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8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9,3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2,8</w:t>
            </w:r>
          </w:p>
        </w:tc>
      </w:tr>
      <w:tr>
        <w:trPr>
          <w:trHeight w:val="585" w:hRule="atLeast"/>
        </w:trPr>
        <w:tc>
          <w:tcPr>
            <w:tcW w:w="2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0,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,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91</w:t>
            </w:r>
          </w:p>
        </w:tc>
      </w:tr>
      <w:tr>
        <w:trPr>
          <w:trHeight w:val="92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74,6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75,8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7,8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71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98,8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,1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49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7,7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1913,8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6,8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5,3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38,6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2,4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00,2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86,3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8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2,5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88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40,7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8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7,9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4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40,7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8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7,9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В разделе 4 «Финансовое обеспечение реализации подпрограммы», абзац 2 изложить в следующей редак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ъем финансового обеспечения реализации подпрограммы за счет средств бюджета Васильевского сельского поселения за весь период ее реализации составляет 179486,7тыс. рубле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иложение 4 изложить в следующей редакции (приложение 4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Данное постановление подлежит обнародованию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данного постановления оставляю за собо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Васильев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Пущин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08" w:top="226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701" w:right="567" w:gutter="0" w:header="708" w:top="2268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1020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1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Расходы бюджета Васильевского сельского поселения на реализацию муниципальной программы Васильевского сельского поселения Аннинского муниципального района Воронежской области «Развитие Васильевского сельского поселения и управление финансами в поселени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2172"/>
        <w:gridCol w:w="2092"/>
        <w:gridCol w:w="1396"/>
        <w:gridCol w:w="1256"/>
        <w:gridCol w:w="1955"/>
        <w:gridCol w:w="545"/>
        <w:gridCol w:w="600"/>
        <w:gridCol w:w="600"/>
        <w:gridCol w:w="600"/>
        <w:gridCol w:w="600"/>
        <w:gridCol w:w="545"/>
        <w:gridCol w:w="600"/>
        <w:gridCol w:w="598"/>
      </w:tblGrid>
      <w:tr>
        <w:trPr>
          <w:trHeight w:val="23" w:hRule="atLeast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татус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 ответственного исполнителя, исполнителя - главного распорядителя средств бюджета Васильевского сельского поселения (далее - ГРБС)</w:t>
            </w:r>
          </w:p>
        </w:tc>
        <w:tc>
          <w:tcPr>
            <w:tcW w:w="929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асходы бюджета Васильевского сельского поселения по годам реализации муниципальной программы (тыс. руб.), годы</w:t>
            </w:r>
          </w:p>
        </w:tc>
      </w:tr>
      <w:tr>
        <w:trPr>
          <w:trHeight w:val="23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8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</w:t>
            </w:r>
          </w:p>
        </w:tc>
        <w:tc>
          <w:tcPr>
            <w:tcW w:w="2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азвитие Васильевского сельского поселения и управление финансами в поселении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го, в том числе: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Васильевского сельского поселения Аннинского муниципального района МКУ "Новонадеждинский Сельский Клуб"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 001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 650,2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 162,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65,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875,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966,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095,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584,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970,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815,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815,7</w:t>
            </w:r>
          </w:p>
        </w:tc>
      </w:tr>
      <w:tr>
        <w:trPr>
          <w:trHeight w:val="23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1.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азвитие культурно-досуговой деятельности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КУ "Новонадеждинский СК"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49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058,6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61,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25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01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67,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81,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 945,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084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75,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75,0</w:t>
            </w:r>
          </w:p>
        </w:tc>
      </w:tr>
      <w:tr>
        <w:trPr>
          <w:trHeight w:val="23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1. 1.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.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КУ "Новонадеждинский СК"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4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62,2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5,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3,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4,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6,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66,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,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1. 2.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рганизация библиотечного обслуживания населения, комплектование и обеспечение сохранности библиотечных фондов библиотеки поселения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КУ "Новонадеждинский СК"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,4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9,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2,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1. 3.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Материально-техническое и финансовое обеспечение деятельности.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КУ "Новонадеждинский СК"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7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47,6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96,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83,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94,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73,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85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79,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67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58,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58,0</w:t>
            </w:r>
          </w:p>
        </w:tc>
      </w:tr>
      <w:tr>
        <w:trPr>
          <w:trHeight w:val="23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2.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азвитие Васильевского сельского поселения и управление финансами в поселении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Администрация Васильевского сельского поселения Аннинского муниципального района 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 152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 591,6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 000,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 940,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 774,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 998,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913,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638,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 886,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 640,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 640,7</w:t>
            </w:r>
          </w:p>
        </w:tc>
      </w:tr>
      <w:tr>
        <w:trPr>
          <w:trHeight w:val="23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2. 1.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Васильевского сельского поселения Аннинского муниципального района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,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2. 2.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рганизация дорожной деятельности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Васильевского сельского поселения Аннинского муниципального района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563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898,9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504,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16,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12,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23,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31,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17,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99,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51,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51,9</w:t>
            </w:r>
          </w:p>
        </w:tc>
      </w:tr>
      <w:tr>
        <w:trPr>
          <w:trHeight w:val="23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2. 3.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рганизация благоустройства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Васильевского сельского поселения Аннинского муниципального района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01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750,6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261,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44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448,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743,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93,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949,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6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25,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25,0</w:t>
            </w:r>
          </w:p>
        </w:tc>
      </w:tr>
      <w:tr>
        <w:trPr>
          <w:trHeight w:val="23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2. 4.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еспечение условий для развития на территории поселения физической культуры и спорта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Васильевского сельского поселения Аннинского муниципального района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,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,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,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2. 5.</w:t>
            </w:r>
          </w:p>
        </w:tc>
        <w:tc>
          <w:tcPr>
            <w:tcW w:w="21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ддержка населения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Васильевского сельского поселения Аннинского муниципального района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7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,0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2,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6,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5,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3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,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,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,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2. 6.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правление муниципальными финансами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Васильевского сельского поселения Аннинского муниципального район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5,5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,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2. 7.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уществление выполнения переданных полномочий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Васильевского сельского поселения Аннинского муниципального район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.3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8,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8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0,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9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3,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6,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9,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3,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3,8</w:t>
            </w:r>
          </w:p>
        </w:tc>
      </w:tr>
      <w:tr>
        <w:trPr>
          <w:trHeight w:val="23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2. 8.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еспечение деятельности главы Васильевского сельского поселения, администрации Васильевского сельского поселения.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Васильевского сельского поселения Аннинского муниципального район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618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803,1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092,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26,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50,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65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32,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43,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96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20,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20,0</w:t>
            </w:r>
          </w:p>
        </w:tc>
      </w:tr>
      <w:tr>
        <w:trPr>
          <w:trHeight w:val="23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2. 9.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инансовое обеспечение выполнения других расходных обязательств Васильевского сельского поселения.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Васильевского сельского поселения Аннинского муниципального района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02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231,5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877,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7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56,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89,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95,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22,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8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24,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24,0</w:t>
            </w:r>
          </w:p>
        </w:tc>
      </w:tr>
      <w:tr>
        <w:trPr>
          <w:trHeight w:val="23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2.10.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рганизация и проведение выборов главы и представительного органа местного самоуправления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Васильевского сельского поселения Аннинского муниципального района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7,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2.11.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инансирование на исполнение переданных полномочий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Васильевского сельского поселения Аннинского муниципального района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,0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6,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1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1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4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1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1,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1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1,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3.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здание условий для комфортного проживания граждан на территории Васильевского сельского поселения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Васильевского сельского поселения Аннинского муниципального района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 044,7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2. 1.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лагоустройство парка Васильевского сельского поселения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Васильевского сельского поселения Аннинского муниципального района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 044,7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type w:val="nextPage"/>
      <w:pgSz w:orient="landscape" w:w="16838" w:h="11906"/>
      <w:pgMar w:left="1701" w:right="567" w:gutter="0" w:header="708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09"/>
      <w:jc w:val="both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1:34:00Z</dcterms:created>
  <dc:creator>Анисимова Наталия Александровна</dc:creator>
  <dc:description/>
  <cp:keywords/>
  <dc:language>en-US</dc:language>
  <cp:lastModifiedBy>Анисимова Наталия Александровна</cp:lastModifiedBy>
  <dcterms:modified xsi:type="dcterms:W3CDTF">2024-09-04T10:53:00Z</dcterms:modified>
  <cp:revision>3</cp:revision>
  <dc:subject/>
  <dc:title/>
</cp:coreProperties>
</file>