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bCs/>
          <w:spacing w:val="-2"/>
          <w:sz w:val="24"/>
          <w:szCs w:val="24"/>
        </w:rPr>
      </w:pPr>
      <w:r>
        <w:rPr>
          <w:rFonts w:cs="Arial" w:ascii="Arial" w:hAnsi="Arial"/>
          <w:bCs/>
          <w:spacing w:val="-2"/>
          <w:sz w:val="24"/>
          <w:szCs w:val="24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Cs/>
          <w:spacing w:val="-2"/>
          <w:sz w:val="24"/>
          <w:szCs w:val="24"/>
        </w:rPr>
        <w:t xml:space="preserve">ВАСИЛЬЕВСКОГО </w:t>
      </w:r>
      <w:r>
        <w:rPr>
          <w:rFonts w:cs="Arial" w:ascii="Arial" w:hAnsi="Arial"/>
          <w:bCs/>
          <w:sz w:val="24"/>
          <w:szCs w:val="24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МУНИЦИПАЛЬН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от 11.12. </w:t>
      </w:r>
      <w:r>
        <w:rPr>
          <w:rFonts w:cs="Arial" w:ascii="Arial" w:hAnsi="Arial"/>
          <w:sz w:val="24"/>
          <w:szCs w:val="24"/>
        </w:rPr>
        <w:t>2024 г. № 52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bookmarkStart w:id="0" w:name="_Hlk184808754"/>
      <w:bookmarkEnd w:id="0"/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народных депутатов Васильев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от 17.09.2013г. № 26 «О денежном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содержании муниципальных служащих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асильевском сельском поселен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  <w:bookmarkStart w:id="1" w:name="_Hlk184808754"/>
      <w:bookmarkStart w:id="2" w:name="_Hlk184808754"/>
      <w:bookmarkEnd w:id="2"/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постановлением правительства Воронежской области от 03 февраля 2023 года № 51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Василь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3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Васильевского сельского поселения от 17.09.2013г. № 26 «О денежном содержании муниципальных служащих в Васильевском сельском поселении Аннинского муниципального района Воронежской области следующие изменения:</w:t>
      </w:r>
    </w:p>
    <w:p>
      <w:pPr>
        <w:pStyle w:val="Style13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Приложение № 1 к Положению о денежном содержании муниципальных служащих в Васильевском сельском поселении Аннинского муниципального района Воронежской области» изложить в новой редакции, согласно приложению № 1. </w:t>
      </w:r>
    </w:p>
    <w:p>
      <w:pPr>
        <w:pStyle w:val="Style13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подлежит официальному обнародованию и распространяет свое действие на правоотношения, возникшие с 01.10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а Василь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.В. Пущ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1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служащих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Васильевском сельском поселении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ннинского муниципального района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лиц, замещающих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Василь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едущий специа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466-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3:17:00Z</dcterms:modified>
  <cp:revision>2</cp:revision>
  <dc:subject/>
  <dc:title/>
</cp:coreProperties>
</file>