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90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9.02.2024г. № 17 «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9.02.2024г. № 17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 на территории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 xml:space="preserve">1.1. Часть 7.1. раздела 7 Административного регламента дополнить пунктом 7.1.2. следующего содержания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7.1.2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 составляет 40 (сорок) рабочих дней со дня получения документов Администраци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окупный срок исполнения административных процедур, установленных настоящим Административным регламентом, не должен превышать 40 (сорок) рабочих дней со дня поступления в Администрацию документов от Заявителя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0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14:08:00Z</dcterms:modified>
  <cp:revision>2</cp:revision>
  <dc:subject/>
  <dc:title/>
</cp:coreProperties>
</file>