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ВАСИЛЬЕВ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center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center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both"/>
        <w:rPr>
          <w:rFonts w:ascii="Arial" w:hAnsi="Arial" w:eastAsia="SimSun;宋体" w:cs="Arial"/>
          <w:kern w:val="2"/>
          <w:sz w:val="24"/>
          <w:szCs w:val="24"/>
        </w:rPr>
      </w:pPr>
      <w:r>
        <w:rPr>
          <w:rFonts w:eastAsia="SimSun;宋体" w:cs="Arial" w:ascii="Arial" w:hAnsi="Arial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  <w:kern w:val="2"/>
          <w:sz w:val="24"/>
          <w:szCs w:val="24"/>
        </w:rPr>
        <w:t>от 11.12.2024 года № 86</w:t>
      </w:r>
    </w:p>
    <w:p>
      <w:pPr>
        <w:pStyle w:val="Normal"/>
        <w:tabs>
          <w:tab w:val="clear" w:pos="708"/>
          <w:tab w:val="left" w:pos="-120" w:leader="none"/>
        </w:tabs>
        <w:spacing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с. Васильевка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администрации Васильевского сельского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поселения Аннинского муниципального 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района от 24.10.2024г. № 60 «Об утверждении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реестра и схем размещения мест (площадок) накопления твердых коммунальных отходов, расположенных на территории Васильевского сельского поселения»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before="0" w:after="0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ru-RU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в соответствии с пунктом 4 статьи 13.4 Федерального закона от 24.06.1998 № 89-ФЗ «Об отходах производства и потребления» и п</w:t>
      </w:r>
      <w:r>
        <w:rPr>
          <w:rFonts w:cs="Arial" w:ascii="Arial" w:hAnsi="Arial"/>
          <w:bCs/>
          <w:sz w:val="24"/>
          <w:szCs w:val="24"/>
        </w:rPr>
        <w:t xml:space="preserve">равилами обустройства мест (площадок) накопления твердых коммунальных отходов и ведения их реестра, утвержденными постановлением Российской Федерации от 31.08.2018 г. № 1039, </w:t>
      </w: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Васильевского сельского поселения Анни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0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Внести изменения согласно приложениям 1 и 2.</w:t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-120" w:leader="none"/>
        </w:tabs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2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народовать настоящее постановление </w:t>
      </w:r>
      <w:r>
        <w:rPr>
          <w:rFonts w:cs="Arial" w:ascii="Arial" w:hAnsi="Arial"/>
          <w:spacing w:val="-2"/>
          <w:sz w:val="24"/>
          <w:szCs w:val="24"/>
        </w:rPr>
        <w:t xml:space="preserve">в соответствии со ст. 46 Устава Васильевского сельского поселения Аннинского муниципального района Воронежской области, путем размещения текстов постановления на </w:t>
      </w:r>
      <w:r>
        <w:rPr>
          <w:rFonts w:cs="Arial" w:ascii="Arial" w:hAnsi="Arial"/>
          <w:sz w:val="24"/>
          <w:szCs w:val="24"/>
        </w:rPr>
        <w:t>информационных стендах в местах обнародования по адресу: по адресу: здание администрации Васильевского сельского поселения – село Васильевка, ул. Советская, 17; здание магазина – село Васильевка, ул.Молодежная,1; здание конторы ОАО «Новонадеждинское» - поселок Новонадеждинский, ул. Центральная, 15 «а»; здание магазина – село Софьинка, ул.Придача,14 и разместить на официальном сайте Васильевского сельского поселения в информационно-телекоммуникационной сети Интернет.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Васильевского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В. Пущ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7"/>
        <w:gridCol w:w="239"/>
      </w:tblGrid>
      <w:tr>
        <w:trPr/>
        <w:tc>
          <w:tcPr>
            <w:tcW w:w="14457" w:type="dxa"/>
            <w:tcBorders/>
          </w:tcPr>
          <w:p>
            <w:pPr>
              <w:pStyle w:val="Normal"/>
              <w:spacing w:before="0" w:after="0"/>
              <w:ind w:left="10240" w:hanging="0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Приложение №1</w:t>
            </w:r>
          </w:p>
          <w:p>
            <w:pPr>
              <w:pStyle w:val="Normal"/>
              <w:spacing w:before="0" w:after="0"/>
              <w:ind w:left="10240" w:hanging="0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ind w:left="10240" w:hanging="0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Васильевского сельского поселения</w:t>
            </w:r>
          </w:p>
          <w:p>
            <w:pPr>
              <w:pStyle w:val="Normal"/>
              <w:spacing w:before="0" w:after="0"/>
              <w:ind w:left="10240" w:hanging="0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  <w:t>от 11.12.2024г. № 86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естр площадок накопления твердых коммунальных отходов на территории Васильевского сельского поселения Аннинского муниципального района Воронежской области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142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1649"/>
              <w:gridCol w:w="1734"/>
              <w:gridCol w:w="1429"/>
              <w:gridCol w:w="940"/>
              <w:gridCol w:w="905"/>
              <w:gridCol w:w="1564"/>
              <w:gridCol w:w="1465"/>
              <w:gridCol w:w="771"/>
              <w:gridCol w:w="1693"/>
              <w:gridCol w:w="1649"/>
            </w:tblGrid>
            <w:tr>
              <w:trPr>
                <w:trHeight w:val="286" w:hRule="atLeast"/>
              </w:trPr>
              <w:tc>
                <w:tcPr>
                  <w:tcW w:w="43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\п</w:t>
                  </w:r>
                </w:p>
              </w:tc>
              <w:tc>
                <w:tcPr>
                  <w:tcW w:w="481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 нахождении мест (площадок) накопления ТКО</w:t>
                  </w:r>
                </w:p>
              </w:tc>
              <w:tc>
                <w:tcPr>
                  <w:tcW w:w="56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 технических характеристиках мест (площадок) накопления ТКО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 собственниках мест (площадок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(для юр.лиц полное наименование, номер ЕГРЮЛ, фактический адрес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я ИП ФИО ОГРН, адрес регистрации по месту жительства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ля физ.лиц – ФИО, серия, номер и дата выдачи паспорта или иного документа, удостоверяющего личность, адрес регистрации по месту жительства, контактные данные</w:t>
                  </w:r>
                </w:p>
              </w:tc>
              <w:tc>
                <w:tcPr>
                  <w:tcW w:w="1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нные об источниках образования твердых коммунальных отходов</w:t>
                  </w:r>
                </w:p>
              </w:tc>
            </w:tr>
            <w:tr>
              <w:trPr>
                <w:trHeight w:val="691" w:hRule="atLeast"/>
              </w:trPr>
              <w:tc>
                <w:tcPr>
                  <w:tcW w:w="4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рес контейнерной площадки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рес обслуживаемых домов (названия улиц)</w:t>
                  </w:r>
                </w:p>
              </w:tc>
              <w:tc>
                <w:tcPr>
                  <w:tcW w:w="1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Географические координаты площадки</w:t>
                  </w:r>
                </w:p>
              </w:tc>
              <w:tc>
                <w:tcPr>
                  <w:tcW w:w="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крытие (грунт, бетон, асфальт, иное)</w:t>
                  </w:r>
                </w:p>
              </w:tc>
              <w:tc>
                <w:tcPr>
                  <w:tcW w:w="9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Площадь м. кв. </w:t>
                  </w:r>
                </w:p>
              </w:tc>
              <w:tc>
                <w:tcPr>
                  <w:tcW w:w="38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ичество контейнеров с указанием объема</w:t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3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Размещенные,шт.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ланируемые к размещению,шт.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бъем, м.куб.</w:t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Молодежная, 13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КОУ «Васильевская ООШ»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°487400 40°193171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оронежская область, Аннинский район, с. Васильевка, ул. Молодежная, д.13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хозяйственной деятельности МКОУ Васильевской ООШ</w:t>
                  </w:r>
                </w:p>
              </w:tc>
            </w:tr>
            <w:tr>
              <w:trPr>
                <w:trHeight w:val="1825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Площадь Мира, 10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МКОУ «Новонадеждинская ООШ»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°444576N 40°222449″E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Воронежская область, Аннинский район, пос. Новонадеждинский, ул. Площадь Мира д.10,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хозяйственной деятельности МКОУ Новонадеждинской ООШ</w:t>
                  </w:r>
                </w:p>
              </w:tc>
            </w:tr>
            <w:tr>
              <w:trPr>
                <w:trHeight w:val="1567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Молодежная, 2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афе-бар «Династия»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 29 10 N/40 11 50 Е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П Максимова Н.В. 308360110800021, п. Новонадеждинский, ул. Луговая д. 4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хозяйственной деятельности Кафе бара «Династия»</w:t>
                  </w:r>
                </w:p>
              </w:tc>
            </w:tr>
            <w:tr>
              <w:trPr>
                <w:trHeight w:val="2539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Площадь Мира, 11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магазин ИП Гнеушев С.В.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 26 45 N/40 13 16 Е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П Гнеушев С.В. 318366800080282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гт. Анна ул. Горького, д 6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Отходы от осуществления торговой деятельности</w:t>
                  </w:r>
                </w:p>
              </w:tc>
            </w:tr>
            <w:tr>
              <w:trPr>
                <w:trHeight w:val="2251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Молодежная, 10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ь ул. Молодежная 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87940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9368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ные домовладения:с. Васильевка ул. Молодежная от д.3 до д.21, 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Софьинка, ул. Придача, 16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ь ул. Борова, 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7731, 40.28152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ные домовладения: с. Софьинка ул. Боброва от д.26 до д.45, </w:t>
                  </w:r>
                </w:p>
              </w:tc>
            </w:tr>
            <w:tr>
              <w:trPr>
                <w:trHeight w:val="2111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Молодежная, 1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Молодежн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48912, 40.21591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п. Новонадеждинский ул. Молодежная от д.61 до д.10</w:t>
                  </w:r>
                </w:p>
              </w:tc>
            </w:tr>
            <w:tr>
              <w:trPr>
                <w:trHeight w:val="2109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Советская, 87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Советск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09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923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ные домовладения: с. Васильевка ул. Советская от д.801 до д. 101. </w:t>
                  </w:r>
                </w:p>
              </w:tc>
            </w:tr>
            <w:tr>
              <w:trPr>
                <w:trHeight w:val="2123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Советская, 131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Советск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40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870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Частные домовладения: с. Васильевка ул. Советская от д. 103 до д. 166, </w:t>
                  </w:r>
                </w:p>
              </w:tc>
            </w:tr>
            <w:tr>
              <w:trPr>
                <w:trHeight w:val="2251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Придача, 63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Придача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805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109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с. Васильевка ул. Придача от д. 38 до д. 72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, ул. Новая 16б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Нов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846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898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с. Васильевка ул. от д. 38 до д. 7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Молодежная, 19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Молодежн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463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200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п. Новонадеждинский ул. Молодежная от д. 7 до д.2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 Северная 3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Северн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492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18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п. Новонадеждинский ул. от д. 38 до д. 72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. Новонадеждинский ул.Полевая.2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Полев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2624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1342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 п. Новонадеждинский ул.Полевая от д. 1 до д. 13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Софьинка ул. Прудная 21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Прудная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58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827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:с, Софьинка ул. Прудная от д. 21 до д.3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Софьинка ул. Прудная 48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Прудная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4961,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0.2746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 с. Софьинка ул. Прудная. от д. 36 до д. 5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с. Васильевка ул. Придача 1а</w:t>
                  </w:r>
                </w:p>
              </w:tc>
              <w:tc>
                <w:tcPr>
                  <w:tcW w:w="17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ь ул. Придача</w:t>
                  </w:r>
                </w:p>
              </w:tc>
              <w:tc>
                <w:tcPr>
                  <w:tcW w:w="1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1.2906N; 40.1210Е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бетон</w:t>
                  </w:r>
                </w:p>
              </w:tc>
              <w:tc>
                <w:tcPr>
                  <w:tcW w:w="9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Администрация Васильевского сельского поселения, Воронежская область, Аннинский район, с. Васильевка, ул. Советская, 17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Частные домовладения с. Васильевка ул. Придача от д.1до д.26</w:t>
                  </w:r>
                </w:p>
              </w:tc>
            </w:tr>
          </w:tbl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  <w:gridCol w:w="239"/>
      </w:tblGrid>
      <w:tr>
        <w:trPr/>
        <w:tc>
          <w:tcPr>
            <w:tcW w:w="9524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rFonts w:ascii="Arial" w:hAnsi="Arial" w:eastAsia="Courier New" w:cs="Arial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Courier New" w:cs="Arial" w:ascii="Arial" w:hAnsi="Arial"/>
                <w:spacing w:val="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942965" cy="83934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839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3:4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12-19T13:45:00Z</dcterms:modified>
  <cp:revision>2</cp:revision>
  <dc:subject/>
  <dc:title/>
</cp:coreProperties>
</file>