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 xml:space="preserve">от 26.12.2024 № 95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Василь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администрации Василье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т 20.12.2013 г. № 103 «Об утверждении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й программы Васильев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«Развитие Василье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вязи с уточнением объемов финансирования администрация Васильевского сельского поселения Аннинского муниципального района Воронежской области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риложение к постановлению администрации Васильевского сельского поселения от 20.12.2013 г. № 103 «Об утверждении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«Объемы и источники финансирования муниципальной программы (в действующих ценах каждого года реализации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138"/>
        <w:gridCol w:w="1227"/>
        <w:gridCol w:w="1606"/>
        <w:gridCol w:w="21"/>
        <w:gridCol w:w="1336"/>
        <w:gridCol w:w="1970"/>
      </w:tblGrid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>реализации муниципальной программы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2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Васильевского сельского поселения составляет 201527,5 тыс. руб.; в т.ч. средства федерального бюджета – 33801,4 тыс.руб., средства областного бюджета – 69642,7 тыс.руб., средства бюджета поселения – 99265,0 тыс.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 w:ascii="Arial" w:hAnsi="Arial"/>
                <w:sz w:val="20"/>
                <w:szCs w:val="20"/>
              </w:rPr>
              <w:t>бюджета Васильевского сельского поселения соста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1. Развитие культурно-досуговой деятельности – 15631,7 тыс. руб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pacing w:val="-9"/>
                <w:sz w:val="20"/>
                <w:szCs w:val="20"/>
              </w:rPr>
              <w:t>Подпрограмма 2. Развитие Васильевского сельского поселения и управление финансами в поселении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85895,8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3. Создание условий для комфортного проживания граждан на территории Васильевского сельского поселения – 6094,7тыс.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01,7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3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650,2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74,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00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62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,3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84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0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5,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019,6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76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77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,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9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75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6,8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75,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57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5,7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995,1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7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1,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28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64,1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4,5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6,6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22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92,6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1,5</w:t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17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В </w:t>
      </w:r>
      <w:r>
        <w:rPr>
          <w:rFonts w:cs="Arial" w:ascii="Arial" w:hAnsi="Arial"/>
          <w:bCs/>
          <w:sz w:val="24"/>
          <w:szCs w:val="24"/>
        </w:rPr>
        <w:t>Паспорте подпрограммы 1 «Развитие культурно-досуговой деятельности» изложить</w:t>
      </w:r>
      <w:r>
        <w:rPr>
          <w:rFonts w:cs="Arial" w:ascii="Arial" w:hAnsi="Arial"/>
          <w:sz w:val="24"/>
          <w:szCs w:val="24"/>
        </w:rPr>
        <w:t xml:space="preserve"> в следующей редакции стро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6"/>
        <w:gridCol w:w="1180"/>
        <w:gridCol w:w="1087"/>
        <w:gridCol w:w="1626"/>
        <w:gridCol w:w="1336"/>
        <w:gridCol w:w="2103"/>
      </w:tblGrid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Сроки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реализации подпрограммы </w:t>
            </w: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стоянной основе 01.01.2017 — 31.12.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5631,7 тыс. руб.; в том числе средства федерального бюджета – 81,9 тыс.руб., средства областного бюджета – 14,5 тыс.руб., средства бюджета поселения – 15535,3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58,6</w:t>
            </w:r>
          </w:p>
        </w:tc>
      </w:tr>
      <w:tr>
        <w:trPr/>
        <w:tc>
          <w:tcPr>
            <w:tcW w:w="2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1,6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5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1,9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,5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28,6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01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81,6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4210,7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10,7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89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3</w:t>
            </w:r>
          </w:p>
        </w:tc>
      </w:tr>
      <w:tr>
        <w:trPr/>
        <w:tc>
          <w:tcPr>
            <w:tcW w:w="23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4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2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134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5631,7 тыс. рубле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аспорте подпрограммы 1 «Развитие культурно-досуговой деятельности» изложить в следующей редакции стро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0"/>
        <w:gridCol w:w="1112"/>
        <w:gridCol w:w="1301"/>
        <w:gridCol w:w="1626"/>
        <w:gridCol w:w="1336"/>
        <w:gridCol w:w="2033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  <w:t xml:space="preserve">Основные мероприятия, входящие в состав подпрограммы муниципальной програм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2"/>
                <w:sz w:val="20"/>
                <w:szCs w:val="20"/>
              </w:rPr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Участие в предупреждении и ликвидации последствий чрезвычайных ситуаций в границах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 Организация дорожной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рганизация благоустрой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еспечение условий для развития на территории поселения физической культуры и спорт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Социальная поддержка на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Управление муниципальными финансам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Организация выполнения переданных полномоч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. Обеспечение деятельности главы Васильевского сельского поселения, администрации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. Финансовое обеспечение выполнения других расходных обязательств Васильевского сельского посе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Организация и проведение выборов главы и представительного органа местного самоу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Финансирование на исполнение переданных полномоч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4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подпрограммы из средств бюджета Васильевского сельского поселения составляет – 185895,8 руб.; в том числе средства федерального бюджета – 33719,5 тыс.руб., средства областного бюджета – 69628,2 тыс.руб., средства бюджета поселения – 83729,7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е средства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ластные средства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Бюджет Васильевского сельского поселения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152,2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190,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591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74,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41,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00,9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99,3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6122,8</w:t>
            </w:r>
          </w:p>
        </w:tc>
      </w:tr>
      <w:tr>
        <w:trPr>
          <w:trHeight w:val="585" w:hRule="atLeast"/>
        </w:trPr>
        <w:tc>
          <w:tcPr>
            <w:tcW w:w="2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940,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61,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991</w:t>
            </w:r>
          </w:p>
        </w:tc>
      </w:tr>
      <w:tr>
        <w:trPr>
          <w:trHeight w:val="92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774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775,8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27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671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998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42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249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07,7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913,8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6,8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375,3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946,3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25,7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84,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0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51,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94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20,1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94,5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46,6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79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648,6</w:t>
            </w:r>
          </w:p>
        </w:tc>
        <w:tc>
          <w:tcPr>
            <w:tcW w:w="16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91,5</w:t>
            </w:r>
          </w:p>
        </w:tc>
        <w:tc>
          <w:tcPr>
            <w:tcW w:w="2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разделе 4 «Финансовое обеспечение реализации подпрограммы», абзац 2 изложить в следующей реда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ъем финансового обеспечения реализации подпрограммы за счет средств бюджета Васильевского сельского поселения за весь период ее реализации составляет 185895,8 тыс. рубл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ложения 4 изложить в следующей редакции (приложение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разделе 3 пункт 3.2. «Организация дорожной деятельности» изложить в новой редакци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Организация дорож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втомобильные дороги общего пользования местного значения имеют важное хозяйственное значение для Васильевского сельского поселения. Дороги связывают территорию поселения, обеспечивают жизнедеятельность населенного пункта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томобильные дороги общего пользования местного значения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Реализация данного мероприятия предусматри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содержание автомобильных дорог общего пользования местного значения - комплекс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ремонт и капитальный ремонт автомобильной дороги общего пользования местного значения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проектирование и строительство (реконструкция)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) Протяженность автомобильных дорог общего пользования в Васильевском сельском поселении Аннинского муниципального района Воронежской обла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602"/>
        <w:gridCol w:w="4535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002 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0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/>
        <w:t>1.3) Структура автомобильных дорог общего пользования местного значения Васильевского сельского поселения Аннинского муниципального района Воронежской обла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591"/>
        <w:gridCol w:w="1918"/>
        <w:gridCol w:w="285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начение автомобильных дорог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яженность, км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я в общей протяженности, %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ильные дороги местного значения в том чис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4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усовершенствованным типом покрыт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002 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покрытием переходного тип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8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нтовые дорог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6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Данное постановление обнародов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567" w:gutter="0" w:header="708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020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бюджета Васильевского сельского поселения на реализацию муниципальной программы Васильевского сельского поселения Аннинского муниципального района Воронежской области «Развитие Васильевского сельского поселения и управление финансами в поселени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93"/>
        <w:gridCol w:w="2048"/>
        <w:gridCol w:w="866"/>
        <w:gridCol w:w="967"/>
        <w:gridCol w:w="866"/>
        <w:gridCol w:w="866"/>
        <w:gridCol w:w="967"/>
        <w:gridCol w:w="968"/>
        <w:gridCol w:w="967"/>
        <w:gridCol w:w="968"/>
        <w:gridCol w:w="967"/>
        <w:gridCol w:w="967"/>
        <w:gridCol w:w="986"/>
      </w:tblGrid>
      <w:tr>
        <w:trPr>
          <w:trHeight w:val="23" w:hRule="atLeast"/>
        </w:trPr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тус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Васильевского сельского поселения (далее - ГРБС)</w:t>
            </w:r>
          </w:p>
        </w:tc>
        <w:tc>
          <w:tcPr>
            <w:tcW w:w="103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Расходы бюджета Васильевского сельского поселения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27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 МКУ "Новонадеждинский Сельский Клуб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 001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65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 16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065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9875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96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5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5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097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56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992,6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1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49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05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6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2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0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7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181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 21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8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43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344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1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5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3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4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96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70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2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1. 3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КУ "Новонадеждинский СК"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83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94,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73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5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4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6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26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7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2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азвитие Васильевского сельского поселения и управление финансами в поселении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Администрация Васильевского сельского поселения Аннинского муниципального района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152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 59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 000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940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8 774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 998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913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 946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708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 321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 648,6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1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2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63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89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50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1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41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23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831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973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762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245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60,5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3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75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6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4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1448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4743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93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489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42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4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8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4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5.</w:t>
            </w:r>
          </w:p>
        </w:tc>
        <w:tc>
          <w:tcPr>
            <w:tcW w:w="10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2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5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1,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,4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6.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55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44,9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7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8,3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5.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8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,6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9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,3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6,2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3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77,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84,1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8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беспечение деятельности главы Васильевского сельского поселения, администрации Васильевского сельского поселения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618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0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 092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6,7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250,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6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132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44,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96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424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 9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овое обеспечение выполнения других расходных обязательств Васильевского сельского поселения.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0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23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 877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67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356,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189,8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95,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773,1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377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77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56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0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07,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5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 2.11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2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6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24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1,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1,0</w:t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Подпрограмма 3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оздание условий для комфортного проживания граждан на территории Васильевского сельского поселения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сновное мероприятие2. 1.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агоустройство парка Васильевского сельского поселения</w:t>
            </w:r>
          </w:p>
        </w:tc>
        <w:tc>
          <w:tcPr>
            <w:tcW w:w="20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Администрация Васильевского сельского поселения Аннинского муниципального район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 04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701" w:right="567" w:gutter="0" w:header="709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3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0T10:36:00Z</dcterms:modified>
  <cp:revision>2</cp:revision>
  <dc:subject/>
  <dc:title/>
</cp:coreProperties>
</file>