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АСИЛЬЕ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/>
      </w:pPr>
      <w:r>
        <w:rPr>
          <w:rFonts w:cs="Arial"/>
          <w:spacing w:val="-4"/>
        </w:rPr>
        <w:t>от 11.12.</w:t>
      </w:r>
      <w:r>
        <w:rPr>
          <w:rFonts w:cs="Arial"/>
        </w:rPr>
        <w:t>2024г. № 53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с. Васильевка </w:t>
      </w:r>
    </w:p>
    <w:p>
      <w:pPr>
        <w:pStyle w:val="Title"/>
        <w:spacing w:before="0" w:after="0"/>
        <w:ind w:firstLine="709"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  <w:bookmarkStart w:id="0" w:name="_Hlk184807714"/>
      <w:bookmarkStart w:id="1" w:name="_Hlk184807714"/>
    </w:p>
    <w:p>
      <w:pPr>
        <w:pStyle w:val="Title"/>
        <w:spacing w:before="0" w:after="0"/>
        <w:ind w:firstLine="709"/>
        <w:outlineLvl w:val="9"/>
        <w:rPr/>
      </w:pPr>
      <w:bookmarkStart w:id="2" w:name="_Hlk184807714"/>
      <w:r>
        <w:rPr/>
        <w:t>О внесении изменений в решение Совета народных депутатов Васильевского сельского поселения от 23.12.2015г. № 25 «Об утверждении Положения по оплате труда работников, входящих в хозяйственно-технический отдел администрации Васильевского сельского поселения Аннинского муниципального района Воронежской области</w:t>
      </w:r>
      <w:bookmarkEnd w:id="2"/>
      <w:r>
        <w:rPr/>
        <w:t>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Васильевского сельского поселения, Совет народных депутатов 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rFonts w:cs="Arial"/>
        </w:rPr>
      </w:pPr>
      <w:r>
        <w:rPr>
          <w:rFonts w:cs="Arial"/>
        </w:rPr>
        <w:t>1. Внести в решение Совета народных депутатов Васильевского сельского поселения от 23.12.2015г. № 25 «Об утверждении Положения по оплате труда работников, входящих в хозяйственно-технический отдел администрации Васильев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Василье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  <w:spacing w:val="-3"/>
        </w:rPr>
        <w:t xml:space="preserve">2. Настоящее решение вступает в силу со дня обнародования и </w:t>
      </w:r>
      <w:r>
        <w:rPr/>
        <w:t>распространяется на правоотношения, возникшие с 01.10.2024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241"/>
        <w:gridCol w:w="2241"/>
        <w:gridCol w:w="2532"/>
      </w:tblGrid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Васильевского сельского поселения</w:t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к решению Совета народных депутатов Васильев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11.12.2024г. № 5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Василье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Бухгалтер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394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829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Техник по уборке помещений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06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Электрик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5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28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Кочегар администрац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50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территории (парк пос. Новонадеждински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28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28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помещений (ДК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28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помещений (администрация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28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28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Техник по уборке территории (пос. Новонадеждинский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7281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2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9T13:23:00Z</dcterms:modified>
  <cp:revision>2</cp:revision>
  <dc:subject/>
  <dc:title/>
</cp:coreProperties>
</file>