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ВАСИЛЬЕ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>от 11.12.</w:t>
      </w:r>
      <w:r>
        <w:rPr>
          <w:rFonts w:cs="Arial" w:ascii="Arial" w:hAnsi="Arial"/>
          <w:sz w:val="24"/>
          <w:szCs w:val="24"/>
        </w:rPr>
        <w:t>2024 г. № 54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bookmarkStart w:id="0" w:name="_Hlk184808449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Васильевского сельского поселения от 07.07.2014г. № 24 «Об оплате труда выборного должностного лица местного самоуправления Василье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  <w:bookmarkStart w:id="1" w:name="_Hlk184808449"/>
      <w:bookmarkStart w:id="2" w:name="_Hlk184808449"/>
      <w:bookmarkEnd w:id="2"/>
    </w:p>
    <w:p>
      <w:pPr>
        <w:pStyle w:val="Style14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Васильевского сельского поселения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Р Е Ш И Л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Васильевского сельского поселения от 07.07.2014г. № 24 «Об оплате труда выборного должностного лица местного самоуправления Васильев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ункт 2.2. Положения об оплате труда выборного должностного лица местного самоуправления Васильевского сельского поселения Аннинского муниципального района, осуществляющего свои полномочия на постоянной основе, изложить в новой редакции: «2.2. Размер должностного оклада лица, замещающего муниципальную должность, составляет 10339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е на правоотношения, возникшие с 1 октября 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Василь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_GoBack"/>
      <w:bookmarkStart w:id="4" w:name="_GoBack"/>
      <w:bookmarkEnd w:id="4"/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3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9T13:33:00Z</dcterms:modified>
  <cp:revision>2</cp:revision>
  <dc:subject/>
  <dc:title/>
</cp:coreProperties>
</file>