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_Hlk158636049"/>
      <w:bookmarkStart w:id="1" w:name="_Hlk158637480"/>
      <w:bookmarkEnd w:id="0"/>
      <w:bookmarkEnd w:id="1"/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bookmarkStart w:id="2" w:name="_Hlk158637410"/>
      <w:bookmarkEnd w:id="2"/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BM_D0_9D_D0_B0_D0_B8_D0_BC_D0_B5_D0_BD_D"/>
      <w:bookmarkEnd w:id="3"/>
      <w:r>
        <w:rPr>
          <w:rFonts w:cs="Arial" w:ascii="Arial" w:hAnsi="Arial"/>
          <w:sz w:val="24"/>
          <w:szCs w:val="24"/>
        </w:rPr>
        <w:t>от 09.02.2024 № 1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Василь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.12.2013 г. №103 «Об утверждени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й программы Васильев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результатов инвентаризации автомобильных дорог местного значения 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Васильевского сельского поселения от 20.12.2013 г. № 103 «Об утверждении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п. 3.2. п.3. Подпрограммы 2 изложить в новой редакции следующие таблиц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) Протяженность автомобильных дорог общего пользования в Васильевском сельском поселении Аннинского муниципального района Воронежской обла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602"/>
        <w:gridCol w:w="453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,412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,11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) Структура автомобильных дорог общего пользования местного значения Васильевского сельского поселения Аннинского муниципального района Воронеж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91"/>
        <w:gridCol w:w="1918"/>
        <w:gridCol w:w="285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общей протяженности, 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 в том чис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,412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,1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4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8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_Hlk158636049"/>
      <w:bookmarkStart w:id="5" w:name="_Hlk158637480"/>
      <w:bookmarkStart w:id="6" w:name="_Hlk158637410"/>
      <w:bookmarkStart w:id="7" w:name="_Hlk158636049"/>
      <w:bookmarkStart w:id="8" w:name="_Hlk158637480"/>
      <w:bookmarkStart w:id="9" w:name="_Hlk158637410"/>
      <w:bookmarkEnd w:id="7"/>
      <w:bookmarkEnd w:id="8"/>
      <w:bookmarkEnd w:id="9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) Перечень автомобильных дорог общего пользования местного значения Василье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40"/>
        <w:gridCol w:w="1560"/>
        <w:gridCol w:w="1980"/>
        <w:gridCol w:w="2292"/>
        <w:gridCol w:w="842"/>
        <w:gridCol w:w="1399"/>
        <w:gridCol w:w="8"/>
        <w:gridCol w:w="7"/>
        <w:gridCol w:w="12"/>
        <w:gridCol w:w="1555"/>
        <w:gridCol w:w="1417"/>
        <w:gridCol w:w="997"/>
      </w:tblGrid>
      <w:tr>
        <w:trPr>
          <w:trHeight w:val="4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 улично-дорожной сети (улица, переулок,тупик, аллея,и т.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рог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дор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I-V)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ротяженность дорог- всего,км</w:t>
            </w:r>
          </w:p>
        </w:tc>
      </w:tr>
      <w:tr>
        <w:trPr>
          <w:trHeight w:val="99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е покрытие, км ( асф.+ ще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усовершенствованное (ас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из гр.7)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км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0</w:t>
            </w:r>
          </w:p>
        </w:tc>
      </w:tr>
      <w:tr>
        <w:trPr>
          <w:trHeight w:val="5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0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0</w:t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четов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0</w:t>
            </w:r>
          </w:p>
        </w:tc>
      </w:tr>
      <w:tr>
        <w:trPr>
          <w:trHeight w:val="3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от ул. Новая до КФ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овая до КФХ «Крюченков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9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 на ул. Заре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 ул. Зареч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6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а с. Василье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</w:tr>
      <w:tr>
        <w:trPr>
          <w:trHeight w:val="5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селу Василь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95</w:t>
            </w:r>
          </w:p>
        </w:tc>
      </w:tr>
      <w:tr>
        <w:trPr>
          <w:trHeight w:val="4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</w:tr>
      <w:tr>
        <w:trPr>
          <w:trHeight w:val="5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4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Софьинк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</w:tr>
      <w:tr>
        <w:trPr>
          <w:trHeight w:val="5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селу Софь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са Темченк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еч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</w:tr>
      <w:tr>
        <w:trPr>
          <w:trHeight w:val="4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Ми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 ,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хов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Центральной до мастерск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лощадь Мира до холодильника №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олевая до ул.Садов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абережная до административного здания ул. Центральная 15 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8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Молодежная до С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Центральной до С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рритории МТФ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мастерской до кладбищ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пос. Новонадежд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1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_Hlk158636183"/>
      <w:bookmarkEnd w:id="10"/>
      <w:r>
        <w:rPr>
          <w:rFonts w:cs="Arial" w:ascii="Arial" w:hAnsi="Arial"/>
          <w:bCs/>
          <w:spacing w:val="-1"/>
          <w:sz w:val="24"/>
          <w:szCs w:val="24"/>
        </w:rPr>
        <w:t>4. Данное постановление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5. 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Васильевского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1" w:name="_Hlk158636183"/>
      <w:bookmarkStart w:id="12" w:name="_Hlk158636183"/>
      <w:bookmarkEnd w:id="12"/>
    </w:p>
    <w:sectPr>
      <w:headerReference w:type="default" r:id="rId3"/>
      <w:type w:val="nextPage"/>
      <w:pgSz w:orient="landscape" w:w="16838" w:h="11906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28:00Z</dcterms:created>
  <dc:creator>Comp</dc:creator>
  <dc:description/>
  <dc:language>en-US</dc:language>
  <cp:lastModifiedBy>Анисимова Наталия Александровна</cp:lastModifiedBy>
  <cp:lastPrinted>2024-02-12T14:44:00Z</cp:lastPrinted>
  <dcterms:modified xsi:type="dcterms:W3CDTF">2024-02-14T10:28:00Z</dcterms:modified>
  <cp:revision>2</cp:revision>
  <dc:subject/>
  <dc:title/>
</cp:coreProperties>
</file>