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7.2024 г. № 2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7089947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Васильевского сельского поселения от 26.04.2016г. № 20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  <w:bookmarkStart w:id="1" w:name="_Hlk170899476"/>
      <w:bookmarkStart w:id="2" w:name="_Hlk170899476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г. № 25-ФЗ «О муниципальной службе в Российской Федерации», Федерального закона от 25.12.2008 г.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асильевского сельского поселения Анни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нести в решение Совета народных депутатов Васильевского сельского поселения от 26.04.2016г. № 20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1 к Решению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) Подпункты а) и б) статьи 1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2 к Решению:</w:t>
      </w:r>
    </w:p>
    <w:p>
      <w:pPr>
        <w:pStyle w:val="Style1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) Раздел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07:47:00Z</dcterms:modified>
  <cp:revision>2</cp:revision>
  <dc:subject/>
  <dc:title/>
</cp:coreProperties>
</file>