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3.2024 г. № 2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администрации Васильевского сельского поселения Аннинского муниципального района от 10.06.2016 г. № 57 «Об утверждении Положения о комиссии по соблюдению требований к служебному поведению муниципальных служащих администрации Васильевского сельского поселения и урегулированию 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Васильев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Василье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Василье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10.06.2016 г. № 57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Васильев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Васильев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Василь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0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4-04-04T08:20:00Z</dcterms:modified>
  <cp:revision>2</cp:revision>
  <dc:subject/>
  <dc:title>ПРОЕКТ</dc:title>
</cp:coreProperties>
</file>