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3 .2024 №1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Василь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.12.2013 г. №103 «Об утверждени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й программы Васильев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Василье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Васильевского сельского поселения от 20.12.2013 г. № 103 «Об утверждении муниципальной программы Васильевского сельского поселения Аннинского муниципального района Воронежской области «Развитие Васильевского сельского поселения и управление финансами в поселени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138"/>
        <w:gridCol w:w="1227"/>
        <w:gridCol w:w="1606"/>
        <w:gridCol w:w="21"/>
        <w:gridCol w:w="1336"/>
        <w:gridCol w:w="1970"/>
      </w:tblGrid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Васильевского сельского поселения составляет 188735,7 тыс. руб.; в т.ч. средства федерального бюджета – 30337,2тыс.руб., средства областного бюджета – 68636,2тыс.руб., средства бюджета поселения – 94378,1тыс.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Васильевского сельского поселения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– 12249,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Василье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76487,7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Васильевского сельского поселения – 6094,7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Василь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1,7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9,6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50,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74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00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62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9,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84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065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5,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19,6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75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7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7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72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66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,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4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75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5,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6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75,3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316,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60,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20,2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70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2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88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7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7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</w:t>
      </w:r>
      <w:r>
        <w:rPr>
          <w:rFonts w:cs="Arial" w:ascii="Arial" w:hAnsi="Arial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>
          <w:rFonts w:cs="Arial" w:ascii="Arial" w:hAnsi="Arial"/>
          <w:sz w:val="24"/>
          <w:szCs w:val="24"/>
        </w:rPr>
        <w:t xml:space="preserve"> в следующей редакции стро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180"/>
        <w:gridCol w:w="1087"/>
        <w:gridCol w:w="1626"/>
        <w:gridCol w:w="1336"/>
        <w:gridCol w:w="2105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7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Васильевского сельского поселения составляет – 12249,0 тыс. руб.; в том числе средства федерального бюджета – 81,9 тыс.руб., средства областного бюджета – 14,5 тыс.руб., средства бюджета поселения – 12152,6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8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8,6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6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8,6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,6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0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4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Васильевского сельского поселения за весь период ее реализации составляет 12249,0 тыс.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0"/>
        <w:gridCol w:w="1112"/>
        <w:gridCol w:w="1301"/>
        <w:gridCol w:w="1626"/>
        <w:gridCol w:w="1336"/>
        <w:gridCol w:w="2033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Основные мероприятия, входящие в состав подпрограммы муниципально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Участие в предупреждении и ликвидации последствий чрезвычайных ситуаций в границах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Организация дорож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рганизация благоустро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Обеспечение условий для развития на территории поселения физической культуры и спор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Социальная поддержка на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Управление муниципальными финанс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рганизация выполнения переданных полномоч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 Обеспечение деятельности главы Васильевского сельского поселения, администрации Василье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 Финансовое обеспечение выполнения других расходных обязательств Василье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Организация и проведение выборов главы и представительного органа местного самоуп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Финансирование на исполнение переданных полномо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Васильевского сельского поселения составляет – 176487,7руб.; в том числе средства федерального бюджета – 30255,1тыс.руб., средства областного бюджета – 68621,7,4тыс.руб., средства бюджета поселения – 82225,5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Васильевского сельского поселения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2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0,1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4,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1,4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,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2,8</w:t>
            </w:r>
          </w:p>
        </w:tc>
      </w:tr>
      <w:tr>
        <w:trPr>
          <w:trHeight w:val="585" w:hRule="atLeast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0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1</w:t>
            </w:r>
          </w:p>
        </w:tc>
      </w:tr>
      <w:tr>
        <w:trPr>
          <w:trHeight w:val="92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74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75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1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98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7,7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3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5,3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6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0,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0,2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6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,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8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7,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4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7,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Васильевского сельского поселения за весь период ее реализации составляет 176486,7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4 изложить в следующей редакции (приложение 4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нное постановление подлежит обнародова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3.2024 № 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Васильевского сельского поселения на реализацию муниципальной программы Васильевского сельского поселения 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«Развитие Васильевского сельского поселения и управление  финансами в поселен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014"/>
        <w:gridCol w:w="2126"/>
        <w:gridCol w:w="1105"/>
        <w:gridCol w:w="992"/>
        <w:gridCol w:w="717"/>
        <w:gridCol w:w="828"/>
        <w:gridCol w:w="939"/>
        <w:gridCol w:w="939"/>
        <w:gridCol w:w="939"/>
        <w:gridCol w:w="939"/>
        <w:gridCol w:w="828"/>
        <w:gridCol w:w="939"/>
        <w:gridCol w:w="870"/>
      </w:tblGrid>
      <w:tr>
        <w:trPr>
          <w:trHeight w:val="99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ответственного исполнителя, исполнителя - главного распорядителя средств  бюджета Васильевского сельского поселения  (далее - ГРБС)</w:t>
            </w:r>
          </w:p>
        </w:tc>
        <w:tc>
          <w:tcPr>
            <w:tcW w:w="100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ходы  бюджета Васильевского сельского поселения  по годам реализации муниципальной программы (тыс. руб.), годы</w:t>
            </w:r>
          </w:p>
        </w:tc>
      </w:tr>
      <w:tr>
        <w:trPr>
          <w:trHeight w:val="201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Васильевского сельского поселения и управление финансами в посел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 Аннинского муниципального района  МКУ "Новонадеждинский Сельский Клуб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0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65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16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65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75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6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5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31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7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5,7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58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0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1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7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8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5,0</w:t>
            </w:r>
          </w:p>
        </w:tc>
      </w:tr>
      <w:tr>
        <w:trPr>
          <w:trHeight w:val="12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</w:tr>
      <w:tr>
        <w:trPr>
          <w:trHeight w:val="16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2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3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6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3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4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9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8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8,0</w:t>
            </w:r>
          </w:p>
        </w:tc>
      </w:tr>
      <w:tr>
        <w:trPr>
          <w:trHeight w:val="16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2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Васильевского сельского поселения и управление финансами в посел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дминистрация Васильевского сельского поселения Аннинского муниципального района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1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591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00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94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7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99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91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94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8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640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640,7</w:t>
            </w:r>
          </w:p>
        </w:tc>
      </w:tr>
      <w:tr>
        <w:trPr>
          <w:trHeight w:val="15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2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898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0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1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5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99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1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1,9</w:t>
            </w:r>
          </w:p>
        </w:tc>
      </w:tr>
      <w:tr>
        <w:trPr>
          <w:trHeight w:val="15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3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50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6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44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4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77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5,0</w:t>
            </w:r>
          </w:p>
        </w:tc>
      </w:tr>
      <w:tr>
        <w:trPr>
          <w:trHeight w:val="15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4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условий для развития на территории поселения  физической культуры и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5.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 6.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 Аннинского муниципального район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5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 7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уществление  выполнения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 Аннинского муниципального район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.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15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8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главы Васильевского сельского поселения, администрации Васильевского сельского поселения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 Аннинского муниципального район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03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9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6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0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2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0,0</w:t>
            </w:r>
          </w:p>
        </w:tc>
      </w:tr>
      <w:tr>
        <w:trPr>
          <w:trHeight w:val="16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 9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ое обеспечение выполнения других расходных обязательств Васильевского сельского поселения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31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77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6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5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4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8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4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4,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0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3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комфортного проживания граждан на территории Василье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44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2. 1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 парка Василье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44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40:00Z</dcterms:created>
  <dc:creator>Comp</dc:creator>
  <dc:description/>
  <dc:language>en-US</dc:language>
  <cp:lastModifiedBy>Анисимова Наталия Александровна</cp:lastModifiedBy>
  <cp:lastPrinted>2023-03-13T13:38:00Z</cp:lastPrinted>
  <dcterms:modified xsi:type="dcterms:W3CDTF">2024-03-13T08:40:00Z</dcterms:modified>
  <cp:revision>2</cp:revision>
  <dc:subject/>
  <dc:title/>
</cp:coreProperties>
</file>