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т 31.05.2024г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№ 2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68306259"/>
      <w:bookmarkStart w:id="1" w:name="_Hlk168306259"/>
      <w:bookmarkEnd w:id="1"/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Василь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5.11.2014г. № 39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  <w:bookmarkStart w:id="2" w:name="_Hlk168306259"/>
      <w:bookmarkStart w:id="3" w:name="_Hlk168306259"/>
      <w:bookmarkEnd w:id="3"/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Васильев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5.11.2014г. № 39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бзац 2 подпункта 2 пункт 2 Решения изложить в следующей редакции: 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«- в отношении земельных участков занятых жилищным фондом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объектами инженерной инфраструктуры жилищно-коммунального комплекса (за исключением </w:t>
      </w:r>
      <w:r>
        <w:rPr>
          <w:rStyle w:val="Emphasis"/>
          <w:rFonts w:cs="Arial" w:ascii="Arial" w:hAnsi="Arial"/>
          <w:i w:val="false"/>
        </w:rPr>
        <w:t>части земельного участка</w:t>
      </w:r>
      <w:r>
        <w:rPr>
          <w:rFonts w:cs="Arial" w:ascii="Arial" w:hAnsi="Arial"/>
        </w:rPr>
        <w:t xml:space="preserve">, приходящейся на объект </w:t>
      </w:r>
      <w:r>
        <w:rPr>
          <w:rStyle w:val="Emphasis"/>
          <w:rFonts w:cs="Arial" w:ascii="Arial" w:hAnsi="Arial"/>
          <w:i w:val="false"/>
        </w:rPr>
        <w:t>недвижимого имущества</w:t>
      </w:r>
      <w:r>
        <w:rPr>
          <w:rFonts w:cs="Arial" w:ascii="Arial" w:hAnsi="Arial"/>
        </w:rPr>
        <w:t xml:space="preserve">, не относящийся к жилищному фонду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.</w:t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асилье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05T13:51:00Z</dcterms:modified>
  <cp:revision>2</cp:revision>
  <dc:subject/>
  <dc:title/>
</cp:coreProperties>
</file>