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2.2024г. № 17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2.2024г. № 1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0.7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0.2 подпункта 20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сильев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В.В. Пущи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0:29:00Z</dcterms:modified>
  <cp:revision>2</cp:revision>
  <dc:subject/>
  <dc:title/>
</cp:coreProperties>
</file>