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5.2024г. № 29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22.07.2024 № 194-ФЗ «О внесении изменений в Земельный кодекс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5.2024г. № 2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1.3.3 подпункта 1.3 дополнить новым абзацем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Банку России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п. 22) пп. 1.3.4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одпункт </w:t>
      </w:r>
      <w:r>
        <w:rPr>
          <w:rFonts w:eastAsia="Calibri" w:cs="Arial" w:ascii="Arial" w:hAnsi="Arial"/>
          <w:lang w:eastAsia="en-US"/>
        </w:rPr>
        <w:t>7 подпункта 1.3.1.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) </w:t>
      </w:r>
      <w:r>
        <w:rPr>
          <w:rFonts w:eastAsia="Calibri" w:cs="Arial" w:ascii="Arial" w:hAnsi="Arial"/>
          <w:lang w:eastAsia="en-US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</w:t>
      </w:r>
      <w:r>
        <w:rPr>
          <w:rFonts w:cs="Arial" w:ascii="Arial" w:hAnsi="Arial"/>
        </w:rPr>
        <w:t xml:space="preserve">в случаях, предусмотренных пунктом 5 </w:t>
      </w:r>
      <w:r>
        <w:rPr>
          <w:rFonts w:eastAsia="Calibri" w:cs="Arial" w:ascii="Arial" w:hAnsi="Arial"/>
          <w:lang w:eastAsia="en-US"/>
        </w:rPr>
        <w:t>статьи 39.18 Земельного кодекса РФ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 в подпункте 1.3.2 пункта 1.3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1. под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8)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в случаях, предусмотренных статьей 39.18 Земельного кодекса РФ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4.2. в пп.25) и 42) слова «органом исполнительной власти Воронежской области» заменить словами «исполнительным органом Воронеж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5. подпункт 1) подпункта 1.3.4 пункта 1.3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) государственным и муниципальным казен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 Банку России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6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2.1.5, 22.2.6, 22.3.7, 22.4.6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7. подпункт 9.2.6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6.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8. подпункт 9.2.29 подпункта 9.2 пункта 9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9.2.29. при предоставлении в случае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 статьи 39.18 Земельного кодекса РФ (пп.10 п.2 ст.39.3 Земельного кодекса) – заявление о предоставлении земельного участка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9. в подпунктах 9.2.36,9.2.50, 9.2.70 подпункта 9.2 пункта 9 слова «органом исполнительной власти Воронежской области» заменить словами «исполнительным органом Воронежской области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0. в подпункте 9.2.57 подпункта 9.2 пункта 9 цифры и слова «(пп.4 п.2 ст.39.10 Земельного кодекса)» заменить цифрами и словами «(пп.4, 4.1, 4.2 п.2 ст.39.10 Земельного кодекса);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1. подпункт 9.2.60 подпункта 9.2 пункт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9.2.60. при предоставлении в собственность за плату, в аренду, в безвозмездное пользова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 в случаях, предусмотренных пунктом 5статьи 39.18 Земельного кодекса РФ; земельного участка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, в случаях, предусмотренных пунктом 5статьи 39.18 Земельного кодекса РФ;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Воронежской области, на срок не более чем шесть лет (подпункт 10 пункта 2 статьи 39.3, подпункт 15 пункта 2 статьи 39.6, подпункт 6 пункта 2 статьи 39.10 Земельного кодекса РФ) – заявление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2. Подпункт 10.1 пункта 10 дополнить новым подпунктом 10.1.4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10.1.45. </w:t>
      </w:r>
      <w:r>
        <w:rPr>
          <w:rFonts w:eastAsia="Calibri" w:cs="Arial" w:ascii="Arial" w:hAnsi="Arial"/>
          <w:lang w:eastAsia="en-US"/>
        </w:rPr>
        <w:t>Выписка из системы государственного информационного обеспечения в сфере сельского хозяйства, содержащая сведения о агролесомелиоративных насаждениях, в отношении которых осуществлен учет в соответствии со статьей 20.1 Федерального закона от 10.01.1996 № 4-ФЗ «О мелиорации земель»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3. подпункт 22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4. абзац 11 подпункт 22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1:08:00Z</dcterms:modified>
  <cp:revision>2</cp:revision>
  <dc:subject/>
  <dc:title/>
</cp:coreProperties>
</file>