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СИЛЬЕ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tabs>
          <w:tab w:val="clear" w:pos="708"/>
          <w:tab w:val="left" w:pos="-120" w:leader="none"/>
        </w:tabs>
        <w:spacing w:before="0" w:after="0"/>
        <w:ind w:firstLine="709"/>
        <w:jc w:val="center"/>
        <w:rPr>
          <w:rFonts w:ascii="Arial" w:hAnsi="Arial" w:eastAsia="SimSun;宋体" w:cs="Arial"/>
          <w:kern w:val="2"/>
          <w:sz w:val="24"/>
          <w:szCs w:val="24"/>
        </w:rPr>
      </w:pPr>
      <w:r>
        <w:rPr>
          <w:rFonts w:eastAsia="SimSun;宋体"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-120" w:leader="none"/>
        </w:tabs>
        <w:spacing w:before="0" w:after="0"/>
        <w:ind w:firstLine="709"/>
        <w:jc w:val="center"/>
        <w:rPr>
          <w:rFonts w:ascii="Arial" w:hAnsi="Arial" w:eastAsia="SimSun;宋体" w:cs="Arial"/>
          <w:kern w:val="2"/>
          <w:sz w:val="24"/>
          <w:szCs w:val="24"/>
        </w:rPr>
      </w:pPr>
      <w:r>
        <w:rPr>
          <w:rFonts w:eastAsia="SimSun;宋体" w:cs="Arial" w:ascii="Arial" w:hAnsi="Arial"/>
          <w:kern w:val="2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-120" w:leader="none"/>
        </w:tabs>
        <w:spacing w:before="0" w:after="0"/>
        <w:ind w:firstLine="709"/>
        <w:jc w:val="both"/>
        <w:rPr>
          <w:rFonts w:ascii="Arial" w:hAnsi="Arial" w:eastAsia="SimSun;宋体" w:cs="Arial"/>
          <w:kern w:val="2"/>
          <w:sz w:val="24"/>
          <w:szCs w:val="24"/>
        </w:rPr>
      </w:pPr>
      <w:r>
        <w:rPr>
          <w:rFonts w:eastAsia="SimSun;宋体"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-120" w:leader="none"/>
        </w:tabs>
        <w:spacing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от 06.11.2024 года № 62</w:t>
      </w:r>
    </w:p>
    <w:p>
      <w:pPr>
        <w:pStyle w:val="Normal"/>
        <w:tabs>
          <w:tab w:val="clear" w:pos="708"/>
          <w:tab w:val="left" w:pos="-120" w:leader="none"/>
        </w:tabs>
        <w:spacing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с. Васильевка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администрации Васильевского сельского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поселения Аннинского муниципального 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района от 24.10.2024г. № 60 «Об утверждении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реестра и схем размещения мест (площадок) накопления твердых коммунальных отходов, расположенных на территории Васильевского сельского поселения»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в соответствии с пунктом 4 статьи 13.4 Федерального закона от 24.06.1998 № 89-ФЗ «Об отходах производства и потребления» и п</w:t>
      </w:r>
      <w:r>
        <w:rPr>
          <w:rFonts w:cs="Arial" w:ascii="Arial" w:hAnsi="Arial"/>
          <w:bCs/>
          <w:sz w:val="24"/>
          <w:szCs w:val="24"/>
        </w:rPr>
        <w:t xml:space="preserve">равилами обустройства мест (площадок) накопления твердых коммунальных отходов и ведения их реестра, утвержденными постановлением Российской Федерации от 31.08.2018 г. № 1039, </w:t>
      </w:r>
      <w:r>
        <w:rPr>
          <w:rFonts w:eastAsia="Times New Roman" w:cs="Arial" w:ascii="Arial" w:hAnsi="Arial"/>
          <w:sz w:val="24"/>
          <w:szCs w:val="24"/>
          <w:lang w:eastAsia="ru-RU"/>
        </w:rPr>
        <w:t>администрация Васильевского сельского поселения Аннин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spacing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spacing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20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изменения в постановление администрации Васильевского сельского поселения Аннинского муниципального района от 24.10.2024г. № 60 «Об утверждении реестра и схем размещения мест (площадок) накопления твердых коммунальных отходов, расположенных на территории Васильевского сельского поселения согласно приложению 1.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pacing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бнародовать настоящее постановление </w:t>
      </w:r>
      <w:r>
        <w:rPr>
          <w:rFonts w:cs="Arial" w:ascii="Arial" w:hAnsi="Arial"/>
          <w:spacing w:val="-2"/>
          <w:sz w:val="24"/>
          <w:szCs w:val="24"/>
        </w:rPr>
        <w:t xml:space="preserve">в соответствии со ст. 46 Устава Васильевского сельского поселения Аннинского муниципального района Воронежской области, путем размещения текстов постановления на </w:t>
      </w:r>
      <w:r>
        <w:rPr>
          <w:rFonts w:cs="Arial" w:ascii="Arial" w:hAnsi="Arial"/>
          <w:sz w:val="24"/>
          <w:szCs w:val="24"/>
        </w:rPr>
        <w:t>информационных стендах в местах обнародования по адресу: по адресу: здание администрации Васильевского сельского поселения – село Васильевка, ул. Советская, 17; здание магазина – село Васильевка, ул.Молодежная,1; здание конторы ОАО «Новонадеждинское» - поселок Новонадеждинский, ул. Центральная, 15 «а»; здание магазина – село Софьинка, ул.Придача,14 и разместить на официальном сайте Васильевского сельского поселения в информационно-телекоммуникационной сети Интернет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Васильевского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Пущин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7"/>
        <w:gridCol w:w="239"/>
      </w:tblGrid>
      <w:tr>
        <w:trPr/>
        <w:tc>
          <w:tcPr>
            <w:tcW w:w="14457" w:type="dxa"/>
            <w:tcBorders/>
          </w:tcPr>
          <w:p>
            <w:pPr>
              <w:pStyle w:val="Normal"/>
              <w:spacing w:before="0" w:after="0"/>
              <w:ind w:left="10240" w:hanging="0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  <w:t>Приложение №1</w:t>
            </w:r>
          </w:p>
          <w:p>
            <w:pPr>
              <w:pStyle w:val="Normal"/>
              <w:spacing w:before="0" w:after="0"/>
              <w:ind w:left="10240" w:hanging="0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ind w:left="10240" w:hanging="0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  <w:t>Васильевского сельского поселения</w:t>
            </w:r>
          </w:p>
          <w:p>
            <w:pPr>
              <w:pStyle w:val="Normal"/>
              <w:spacing w:before="0" w:after="0"/>
              <w:ind w:left="10240" w:hanging="0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  <w:t>от 06.11.2024г. № 62</w:t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естр площадок накопления твердых коммунальных отходов на территории </w:t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ьевского сельского поселения Аннинского муниципального района Воронежской области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142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1649"/>
              <w:gridCol w:w="1734"/>
              <w:gridCol w:w="1429"/>
              <w:gridCol w:w="940"/>
              <w:gridCol w:w="905"/>
              <w:gridCol w:w="1564"/>
              <w:gridCol w:w="1465"/>
              <w:gridCol w:w="771"/>
              <w:gridCol w:w="1693"/>
              <w:gridCol w:w="1649"/>
            </w:tblGrid>
            <w:tr>
              <w:trPr>
                <w:trHeight w:val="286" w:hRule="atLeast"/>
              </w:trPr>
              <w:tc>
                <w:tcPr>
                  <w:tcW w:w="4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\п</w:t>
                  </w:r>
                </w:p>
              </w:tc>
              <w:tc>
                <w:tcPr>
                  <w:tcW w:w="4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анные о нахождении мест (площадок) накопления ТКО</w:t>
                  </w:r>
                </w:p>
              </w:tc>
              <w:tc>
                <w:tcPr>
                  <w:tcW w:w="56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анные о технических характеристиках мест (площадок) накопления ТКО</w:t>
                  </w:r>
                </w:p>
              </w:tc>
              <w:tc>
                <w:tcPr>
                  <w:tcW w:w="16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анные о собственниках мест (площадок)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(для юр.лиц полное наименование, номер ЕГРЮЛ, фактический адрес)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ля ИП ФИО ОГРН, адрес регистрации по месту жительства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ля физ.лиц – ФИО, серия, номер и дата выдачи паспорта или иного документа, удостоверяющего личность, адрес регистрации по месту жительства, контактные данные</w:t>
                  </w:r>
                </w:p>
              </w:tc>
              <w:tc>
                <w:tcPr>
                  <w:tcW w:w="16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анные об источниках образования твердых коммунальных отходов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4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дрес контейнерной площадки</w:t>
                  </w:r>
                </w:p>
              </w:tc>
              <w:tc>
                <w:tcPr>
                  <w:tcW w:w="17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дрес обслуживаемых домов (названия улиц)</w:t>
                  </w:r>
                </w:p>
              </w:tc>
              <w:tc>
                <w:tcPr>
                  <w:tcW w:w="14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Географические координаты площадки</w:t>
                  </w:r>
                </w:p>
              </w:tc>
              <w:tc>
                <w:tcPr>
                  <w:tcW w:w="9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крытие (грунт, бетон, асфальт, иное)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лощадь м. кв. </w:t>
                  </w:r>
                </w:p>
              </w:tc>
              <w:tc>
                <w:tcPr>
                  <w:tcW w:w="38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оличество контейнеров с указанием объема</w:t>
                  </w:r>
                </w:p>
              </w:tc>
              <w:tc>
                <w:tcPr>
                  <w:tcW w:w="1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4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азмещенные,шт.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ланируемые к размещению,шт.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бъем, м.куб.</w:t>
                  </w:r>
                </w:p>
              </w:tc>
              <w:tc>
                <w:tcPr>
                  <w:tcW w:w="1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. Васильевка, ул. Молодежная, 13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КОУ «Васильевская ООШ»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°487400 40°193171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оронежская область, Аннинский район, с. Васильевка, ул. Молодежная, д.13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ходы хозяйственной деятельности МКОУ Васильевской ООШ</w:t>
                  </w:r>
                </w:p>
              </w:tc>
            </w:tr>
            <w:tr>
              <w:trPr>
                <w:trHeight w:val="1825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. Новонадеждинский ул. Площадь Мира, 10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КОУ «Новонадеждинская ООШ»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°444576N 40°222449″E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оронежская область, Аннинский район, пос. Новонадеждинский, ул. Площадь Мира д.10,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ходы хозяйственной деятельности МКОУ Новонадеждинской ООШ</w:t>
                  </w:r>
                </w:p>
              </w:tc>
            </w:tr>
            <w:tr>
              <w:trPr>
                <w:trHeight w:val="1567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. Васильевка, ул. Молодежная, 2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афе-бар «Династия»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 29 10 N/40 11 50 Е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П Максимова Н.В. 308360110800021, п. Новонадеждинский, ул. Луговая д. 4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ходы хозяйственной деятельности Кафе бара «Династия»</w:t>
                  </w:r>
                </w:p>
              </w:tc>
            </w:tr>
            <w:tr>
              <w:trPr>
                <w:trHeight w:val="2539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. Новонадеждинский ул. Площадь Мира, 11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магазин ИП Гнеушев С.В.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 26 45 N/40 13 16 Е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П Гнеушев С.В. 318366800080282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гт. Анна ул. Горького, д 6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ходы от осуществления торговой деятельности</w:t>
                  </w:r>
                </w:p>
              </w:tc>
            </w:tr>
            <w:tr>
              <w:trPr>
                <w:trHeight w:val="2251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. Васильевка, ул. Молодежная, 10а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часть ул. Молодежная 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.487940,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.19368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дминистрация Васильевского сельского поселения, Воронежская область, Аннинский район, с. Васильевка, ул. Советская, 17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Частные домовладения:с. Васильевка ул. Молодежная от д.3 до д.21, 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. Софьинка, ул. Придача, 16а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часть ул. Борова, 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.497731, 40.28152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дминистрация Васильевского сельского поселения, Воронежская область, Аннинский район, с. Васильевка, ул. Советская, 17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Частные домовладения: с. Софьинка ул. Боброва от д.26 до д.45, </w:t>
                  </w:r>
                </w:p>
              </w:tc>
            </w:tr>
            <w:tr>
              <w:trPr>
                <w:trHeight w:val="2111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. Новонадеждинский ул. Молодежная, 1а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ь ул. Молодежная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.448912, 40.21591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дминистрация Васильевского сельского поселения, Воронежская область, Аннинский район, с. Васильевка, ул. Советская, 17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ные домовладения: п. Новонадеждинский ул. Молодежная от д.61 до д.10</w:t>
                  </w:r>
                </w:p>
              </w:tc>
            </w:tr>
            <w:tr>
              <w:trPr>
                <w:trHeight w:val="2109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. Васильевка, ул. Советская, 87а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ь ул. Советская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.4909,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.192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дминистрация Васильевского сельского поселения, Воронежская область, Аннинский район, с. Васильевка, ул. Советская, 17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Частные домовладения: с. Васильевка ул. Советская от д.801 до д. 101. </w:t>
                  </w:r>
                </w:p>
              </w:tc>
            </w:tr>
            <w:tr>
              <w:trPr>
                <w:trHeight w:val="2123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. Васильевка, ул. Советская, 131а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ь ул. Советская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.4940,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.187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дминистрация Васильевского сельского поселения, Воронежская область, Аннинский район, с. Васильевка, ул. Советская, 17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Частные домовладения: с. Васильевка ул. Советская от д. 103 до д. 166, </w:t>
                  </w:r>
                </w:p>
              </w:tc>
            </w:tr>
            <w:tr>
              <w:trPr>
                <w:trHeight w:val="2251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. Васильевка, ул. Придача, 63а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ь ул. Придача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.4805,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.2109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дминистрация Васильевского сельского поселения, Воронежская область, Аннинский район, с. Васильевка, ул. Советская, 17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ные домовладения: с. Васильевка ул. Придача от д. 38 до д. 72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. Васильевка, ул. Новая 16б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ь ул. Новая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.4846,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.189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дминистрация Васильевского сельского поселения, Воронежская область, Аннинский район, с. Васильевка, ул. Советская, 17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ные домовладения: с. Васильевка ул. от д. 38 до д. 7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. Новонадеждинский ул. Молодежная, 19а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ь ул. Молодежная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.4463,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.2200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дминистрация Васильевского сельского поселения, Воронежская область, Аннинский район, с. Васильевка, ул. Советская, 17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ные домовладения: п. Новонадеждинский ул. Молодежная от д. 7 до д.2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. Новонадеждинский ул. Северная 3а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ь ул. Северная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.4492,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.218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дминистрация Васильевского сельского поселения, Воронежская область, Аннинский район, с. Васильевка, ул. Советская, 17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ные домовладения: п. Новонадеждинский ул. от д. 38 до д. 7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. Новонадеждинский ул.Полевая.2а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ь ул. Полевая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.2624,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.134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дминистрация Васильевского сельского поселения, Воронежская область, Аннинский район, с. Васильевка, ул. Советская, 17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ные домовладения: п. Новонадеждинский ул.Полевая от д. 1 до д. 1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. Софьинка ул. Прудная 21а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ь ул.Прудная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.4958,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.282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дминистрация Васильевского сельского поселения, Воронежская область, Аннинский район, с. Васильевка, ул. Советская, 17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ные домовладения:с, Софьинка ул. Прудная от д. 21 до д.35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. Софьинка ул. Прудная 48а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ь ул. Прудная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.4961,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.274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дминистрация Васильевского сельского поселения, Воронежская область, Аннинский район, с. Васильевка, ул. Советская, 17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ные домовладения с. Софьинка ул. Прудная. от д. 36 до д. 56</w:t>
                  </w:r>
                </w:p>
              </w:tc>
            </w:tr>
          </w:tbl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709"/>
        <w:jc w:val="both"/>
        <w:rPr>
          <w:rFonts w:ascii="Arial" w:hAnsi="Arial" w:eastAsia="Courier New" w:cs="Arial"/>
          <w:spacing w:val="5"/>
          <w:sz w:val="24"/>
          <w:szCs w:val="24"/>
          <w:lang w:eastAsia="ru-RU"/>
        </w:rPr>
      </w:pPr>
      <w:r>
        <w:rPr>
          <w:rFonts w:eastAsia="Courier New" w:cs="Arial" w:ascii="Arial" w:hAnsi="Arial"/>
          <w:spacing w:val="5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2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14T08:29:00Z</dcterms:modified>
  <cp:revision>2</cp:revision>
  <dc:subject/>
  <dc:title/>
</cp:coreProperties>
</file>