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74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9.05.2024г. № 28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 Федерального закона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9.05.2024г. № 2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на торгах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1.6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.2. </w:t>
      </w:r>
      <w:r>
        <w:rPr>
          <w:rFonts w:cs="Arial" w:ascii="Arial" w:hAnsi="Arial"/>
        </w:rPr>
        <w:t>абзац 9 подпункт 20.1.2.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1.2.1 подпункта 20.1.3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0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11:03:00Z</dcterms:modified>
  <cp:revision>2</cp:revision>
  <dc:subject/>
  <dc:title/>
</cp:coreProperties>
</file>