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2.2024г. № 16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Василь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Василь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Внести в постановление администрации Васильевского</w:t>
      </w:r>
      <w:r>
        <w:rPr>
          <w:rFonts w:cs="Arial" w:ascii="Arial" w:hAnsi="Arial"/>
          <w:bCs/>
        </w:rPr>
        <w:t xml:space="preserve"> сельского поселения от 29.02.2024г. № 1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ункт 6 дополнить новым подпунктом 6.7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3.3.3, 24.4.3, 25.4.2, 25.4.3, 26раздела III настоящего Административного регламент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22.2 дополнить подпунктом 22.2.4 следующего содержа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.2.4 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унктах 37 и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0:51:00Z</dcterms:modified>
  <cp:revision>2</cp:revision>
  <dc:subject/>
  <dc:title/>
</cp:coreProperties>
</file>