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ВАСИЛЬЕ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07.11.2024 г. № 64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Васильевк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Васильевского сельского поселения от 21.06.2024г. № 35 «Об утверждении административного регламента предоставления муниципальной услуги «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 на территории Василье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 w:cs="Arial" w:ascii="Arial" w:hAnsi="Arial"/>
          <w:bCs/>
        </w:rPr>
        <w:t xml:space="preserve">, от 08.06.2020 № 168-ФЗ «О едином федеральном информационном регистре, содержащем сведения о населении Российской Федерации», </w:t>
      </w:r>
      <w:r>
        <w:rPr>
          <w:rFonts w:eastAsia="Calibri" w:cs="Arial" w:ascii="Arial" w:hAnsi="Arial"/>
        </w:rPr>
        <w:t xml:space="preserve">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Постановлением Правительства Российской Федерации от 18.08.2011 № 686 «Об утверждении Правил выдачи документа, подтверждающего проведение основных работ по строительству (реконструкции) объекта индивидуального жилищного строительства, по реконструкции дома блокированной застройки, осуществляемых с привлечением средств материнского (семейного) капитала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Василь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Василь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Васильевского сельского поселения от 21.06.2024г. № 35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 на территории Василье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21"/>
        <w:shd w:fill="auto" w:val="clear"/>
        <w:tabs>
          <w:tab w:val="clear" w:pos="708"/>
          <w:tab w:val="left" w:pos="1257" w:leader="none"/>
        </w:tabs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пп.6.1.1. пункта 6.1 изложить в новой редакции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6.1.1. выдача акта освидетельствования проведения основных работ по строительству (реконструкции) объекта индивидуального жилищного строительства, по реконструкции дома блокированной застройки с привлечением средств материнского (семейного) капитала по форме, утвержденной приказом Минстроя России от 24.04.2024 № 285/пр);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абзац седьмой пп.8.1 пункта 8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«- </w:t>
      </w:r>
      <w:r>
        <w:rPr>
          <w:rFonts w:eastAsia="Calibri" w:cs="Arial" w:ascii="Arial" w:hAnsi="Arial"/>
        </w:rPr>
        <w:t>Приказ Минстроя России от 24.04.2024 № 285/пр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 либо реконструкции дома блокированной застройки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;»;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</w:rPr>
        <w:t>1.3. Абзац второй пп.</w:t>
      </w:r>
      <w:r>
        <w:rPr>
          <w:rFonts w:cs="Arial" w:ascii="Arial" w:hAnsi="Arial"/>
        </w:rPr>
        <w:t>24.3.2. пп.24.3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По результатам осмотра объекта индивидуального жилищного строительства составляется акт освидетельствования по форме, установленной Приказом Минстроя России от 24.04.2024 № 285/пр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 либо реконструкции дома блокированной застройки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 (Приложение № 3 к настоящему Административному регламенту).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Calibri" w:cs="Arial" w:ascii="Arial" w:hAnsi="Arial"/>
        </w:rPr>
        <w:t>1.4. Приложение № 3 к Административному регламенту изложить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.5. подпункт 6 дополнить новым подпунктом 6.9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«6.9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4.3 – 24.4 раздела III настоящего Административного регламента.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.6. пункт 24: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а) подпункт 24.1.4. изложить в новой редакции: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«24.1.4.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б) подпункт 24.2 дополнить новым подпунктом 24.2.5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«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и представляются в порядке, установленном статьей 11 указанного Федерального закона.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.7. В пункте 39, пункте 41 раздела V слово «департамент» заменить словом «министерство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Василье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В. Пущин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 xml:space="preserve">Приложение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асильевского сель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07.11.2024г. № 64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«Приложение № 3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Утверждена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казом Министерства строительства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 жилищно-коммунального хозяйства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Российской Федерации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4 апреля 2024 г. N 285/пр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А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Ю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 органа, уполномоченного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выдачу разрешения на строительство)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полномоченное лицо на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идетельствование проведения основных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 по строительству объекта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го жилищного строительства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онтаж фундамента, возведение стен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кровли) или проведения работ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 реконструкции объекта индивидуального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 строительства либо реконструкции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 блокированной застройки, в результате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 общая площадь жилого помещения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жилых помещений) реконструируемого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 увеличивается не менее чем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учетную норму площади жилого помещения,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мую в соответствии с жилищным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 Российской Федерации)</w:t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 - уполномоченное лицо)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__" ____________ 20__ г.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КТ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свидетельствования проведения основных работ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строительству объекта индивидуального жилищного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троительства (монтаж фундамента, возведение стен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и кровли) или проведения работ по реконструкции объекта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индивидуального жилищного строительства либо реконструкции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ма блокированной застройки, в результате которых общая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лощадь жилого помещения (жилых помещений) реконструируемого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ъекта увеличивается не менее чем на учетную норму площади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жилого помещения, устанавливаемую в соответствии с жилищным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конодательством Российской Федерации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</w:rPr>
        <w:t>"__" __________ 20__ г. __________________________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(место составления акта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й акт освидетельствования объекта индивидуального жилищного строительства или дома блокированной застройк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, адрес (местоположение) или строительный адрес объект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го жилищного строительства или дома блокированной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 &lt;*&gt;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тепень готовности объекта индивидуального жилищного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 (монтаж фундамента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едение стен, возведение кровли) или проведение работ по реконструкции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 индивидуального жилищного строительства либо реконструкции дом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окированной застройки)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составлен на основании заявления лица, получившего государственный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сертификат на материнский (семейный) капитал (далее - застройщик), его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ителя (нужное подчеркнуть)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амилия, имя, отчество (при наличии) застройщика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ные данные, место жительства, номер телефона и (или) адрес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 почты (при наличии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 (при наличии) представителя застройщика, реквизиты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,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 подтверждающего полномочия представителя застройщика - заполняется при наличии представителя) осуществляющего строительство объекта индивидуального жилищного строительства или реконструкцию объекта индивидуального жилищного строительства либо реконструкцию дома блокированной застройки на основании направленного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, предусмотренного пунктом 2 части 7 статьи 51.1 Градостроительного кодекса Российской Федерации, установленным параметрам и допустимости размещения объекта индивидуального жилищного строительства на земельном участке (далее - уведомление) или выданного разрешения на строительство (нужное подчеркнуть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номер уведомления (при наличии), дата направления уведомления, номер, дат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 разрешения на строительство, наименование органа, выдавшего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 на строительство или направившего уведомление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мотр объекта индивидуального жилищного строительства или дома блокированной застройки проведен в присутствии следующих лиц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 (при наличии), паспортные данные, место жительства, номер телефона застройщика - для физических лиц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 имя, отчество (при наличии) представителя застройщика, реквизиты документа, подтверждающего полномочия представителя застройщика - заполняется при наличии представителя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 (при наличии), должность представителя юридического лица, наименование, номер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 записи о государственной регистрации в Едином государственном реестре юридических лиц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дентификационный номер налогоплательщика, адрес в пределах места нахождения юридического лица, номер телефона и (или) факса (при наличии) - для юридических лиц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й акт составлен о нижеследующем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К освидетельствованию предъявлены следующие констру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чень и краткая характеристика конструкций объекта индивидуального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 строительства или дома блокированной застройки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ходе осмотра объекта индивидуального жилищного строительства или дом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блокированной застройки проводились/не проводились обмеры и обследован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нужное подчеркнуть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езультаты проведенных обмеров и обследований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именование проведенных работ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 Основные работы по строительству объекта индивидуального жилищного строительств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тепень готовности объекта индивидуального жилищного строительства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нтаж фундамента, возведение стен, возведение кровли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2. Проведенные работы по реконструкции объекта индивидуального жилищного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роительства или реконструкции дома блокированной застройк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тепень готовности объекта индивидуального жилищного строительства или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 блокированной застройк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нтаж фундамента, возведение стен, возведение кровли или изменение ее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игурации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а и (или) восстановление несущих строительных конструкций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результате проведенных работ по реконструкции объекта индивидуального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жилищного строительства или реконструкции дома блокированной застройк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бщая площадь жилого помещения (жилых помещений) увеличивается на ____ к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м и после завершения работ по строительству или реконструкции должн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ставить ____ кв. 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Да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 работ "__" _______ 20__ г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 работ "__" _______ 20__ г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Документ составлен в ____ экземплярах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Подпис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стройщик или его представитель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___________________________________________________ 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амилия, имя, отчество (при наличии) (подпись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а, участвующие в осмотре объекта индивидуального жилищного строительств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ли дома блокированной застройк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___________________________________________________ 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(должность уполномоченного лица, фамилия, инициалы) (подпись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___________________________________________________ 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(должность уполномоченного лица, фамилия, инициалы) (подпись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___________________________________________________ 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(должность уполномоченного лица, фамилия, инициалы) (подпись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0" w:name="Par181"/>
      <w:bookmarkEnd w:id="0"/>
      <w:r>
        <w:rPr>
          <w:rFonts w:cs="Arial" w:ascii="Arial" w:hAnsi="Arial"/>
        </w:rPr>
        <w:t xml:space="preserve">&lt;*&gt; Строительный адрес указывается в отношении объектов индивидуального жилищного строительства или домов блокированной застройки, разрешение на строительство которых выдано до вступления в силу постановления Правительства Российской Федерации от 19 ноября 2014 г. N 1221 "Об утверждении Правил присвоения, изменения и аннулирования адресов".»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Style14">
    <w:name w:val="Основной текст_"/>
    <w:qFormat/>
    <w:rPr>
      <w:spacing w:val="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120" w:after="360"/>
      <w:ind w:hanging="1800"/>
      <w:jc w:val="both"/>
    </w:pPr>
    <w:rPr>
      <w:rFonts w:ascii="Calibri" w:hAnsi="Calibri" w:eastAsia="Calibri" w:cs="Calibri"/>
      <w:spacing w:val="7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4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4T08:45:00Z</dcterms:modified>
  <cp:revision>2</cp:revision>
  <dc:subject/>
  <dc:title/>
</cp:coreProperties>
</file>