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0.2024 г. № 5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создании комиссии</w:t>
      </w:r>
      <w:r>
        <w:rPr>
          <w:rFonts w:cs="Arial" w:ascii="Arial" w:hAnsi="Arial"/>
          <w:b/>
          <w:bCs/>
          <w:spacing w:val="31"/>
          <w:kern w:val="2"/>
          <w:sz w:val="32"/>
          <w:szCs w:val="32"/>
        </w:rPr>
        <w:t xml:space="preserve"> по </w:t>
      </w:r>
      <w:r>
        <w:rPr>
          <w:rFonts w:cs="Arial" w:ascii="Arial" w:hAnsi="Arial"/>
          <w:b/>
          <w:bCs/>
          <w:spacing w:val="3"/>
          <w:kern w:val="2"/>
          <w:sz w:val="32"/>
          <w:szCs w:val="32"/>
        </w:rPr>
        <w:t xml:space="preserve">списанию начисленных и неуплаченных сумм </w:t>
      </w:r>
      <w:r>
        <w:rPr>
          <w:rFonts w:cs="Arial" w:ascii="Arial" w:hAnsi="Arial"/>
          <w:b/>
          <w:bCs/>
          <w:kern w:val="2"/>
          <w:sz w:val="32"/>
          <w:szCs w:val="32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 в целях реализации постановления Правительства РФ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rFonts w:cs="Arial" w:ascii="Arial" w:hAnsi="Arial"/>
          <w:spacing w:val="1"/>
        </w:rPr>
        <w:t xml:space="preserve">администрация </w:t>
      </w:r>
      <w:r>
        <w:rPr>
          <w:rFonts w:cs="Arial" w:ascii="Arial" w:hAnsi="Arial"/>
        </w:rPr>
        <w:t>Васильевского</w:t>
      </w:r>
      <w:r>
        <w:rPr>
          <w:rFonts w:cs="Arial" w:ascii="Arial" w:hAnsi="Arial"/>
          <w:spacing w:val="1"/>
        </w:rPr>
        <w:t xml:space="preserve">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Style15"/>
        <w:widowControl/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color w:val="000000"/>
          <w:spacing w:val="2"/>
        </w:rPr>
        <w:t xml:space="preserve">Создать комиссию </w:t>
      </w:r>
      <w:r>
        <w:rPr>
          <w:rFonts w:eastAsia="Times New Roman" w:cs="Arial" w:ascii="Arial" w:hAnsi="Arial"/>
          <w:color w:val="000000"/>
          <w:spacing w:val="31"/>
          <w:lang w:bidi="ar-SA"/>
        </w:rPr>
        <w:t xml:space="preserve">по </w:t>
      </w:r>
      <w:r>
        <w:rPr>
          <w:rFonts w:eastAsia="Times New Roman" w:cs="Arial" w:ascii="Arial" w:hAnsi="Arial"/>
          <w:color w:val="000000"/>
          <w:spacing w:val="3"/>
          <w:lang w:bidi="ar-SA"/>
        </w:rPr>
        <w:t xml:space="preserve">списанию начисленных и неуплаченных сумм </w:t>
      </w:r>
      <w:r>
        <w:rPr>
          <w:rFonts w:eastAsia="Times New Roman" w:cs="Arial" w:ascii="Arial" w:hAnsi="Arial"/>
          <w:color w:val="000000"/>
          <w:lang w:bidi="ar-SA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-6"/>
        </w:rPr>
        <w:t>Утвердить состав комиссии, согласно приложению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-10"/>
        </w:rPr>
        <w:t>Утвердить положение о комиссии</w:t>
      </w:r>
      <w:r>
        <w:rPr>
          <w:rFonts w:cs="Arial" w:ascii="Arial" w:hAnsi="Arial"/>
          <w:spacing w:val="3"/>
        </w:rPr>
        <w:t xml:space="preserve"> по 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Утвердить прилагаемую форму распоряжения о списании начисленных и неуплаченных сумм неустоек (штрафов, пеней)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5. Опубликовать настоящее постановление в Муниципальном вестнике администрации Васильев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Васильев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Василь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0.2024 г. № 57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 комисс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53"/>
        <w:gridCol w:w="29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Васильевского сельского посе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щин Виктор Викторович</w:t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председателя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Васильевского сельского посе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а Елена Леонидовна</w:t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земле администрации Васильевского сельского посел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щина Ольга Викто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путат Совет народных депутатов Васильевского сельского посел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карова Ирина Викторов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0.2024 г. № 57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комисс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разработано в целях реализации администрацией Васильевского сельского поселения (далее – администрация)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Настоящее Положение устанавливает состав и порядок работы комиссии </w:t>
      </w: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 (далее – комиссия по списанию начисленных сумм неустоек (штрафов, пеней)), заключенным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Закон № 44-ФЗ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ние и организация деятельности комиссии по списанию начисленных сумм неустоек (штрафов, пен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целях подготовки и принятия решений о списании начисленных сумм неустоек (штрафов, пеней) создается комиссия по списанию начисленных сумм неустоек (штрафов, пеней) (далее - Комиссия). Комиссия создается путем утверждения постановлением администрации Васильевского сельского поселения из состава работников Заказчика и депутатов Совета народных депутатов без образования отдельного структурного подразделения. Комиссия является постоянно действующей. Заседания комиссии проводятся по мере необходимости. Дату, время и место проведения заседания комиссии определяет ее председате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Председатель Комиссии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, обязательные для исполнения, несет ответственность за соблюдение требований настоящего Положения, выполнение возложенных на Комиссию задач, выполняет иные обязанности в соответствии с настоящим Положе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Комиссия осуществляет следующие полномоч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рассматривает документы, необходимые для принятия решения о списании начисленных сумм неустоек (штрафов, пеней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случае необходимости истребует дополнительные документы или информацию для принятия Комиссией соответствующего реш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готовит предложения о возможности (невозможности) принятия решения о списании начисленных сумм неустоек (штрафов, пен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Комиссия для решения возложенных на нее задач вправ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аправлять запросы о представлении необходимых Комиссии документов или информации для принятия ею соответствующего реш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привлекать для принятия Комиссией соответствующего решения необходимых специалистов и/или организац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 выявлении фактов, свидетельствующих о возможных нарушениях законодательства, информировать главу Васильевского сельского посе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предпринимать иные действия, необходимые для решения возложенных на Комиссию задач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Срок рассмотрения Комиссией представленных документов не должен превышать 5 рабочих дн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Заседание комиссии считается правомочным, если на нем присутствуют не менее 50% от ее состава. Решения Комиссии принимаются открытым голосованием простым большинством голосов от общего числа присутствующих на заседании членов Комиссии, и оформляются решением. При равенстве голосов голос председателя Комиссии является решающим. Члены Комиссии не вправе воздерживаться от голос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случае наличия у членов комиссии, прямой или косвенной личной заинтересованности в результатах голосования по вопросам, рассматриваемых комиссией, такой член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се решения, принятые комиссией, подлежат отражению в форме решения, подлежащего подписанию всеми членами комиссии, присутствующими на заседании комиссии. При несогласии с принятым решением член комиссии вправе изложить в письменной форме свое особое мнение, которое подлежит обязательному приобщению к решению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. На основании решения Комиссии издается распоряжение администрации о списании начисленных сумм неустоек (штрафов, пен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списания начисленных сумм неустоек (штрафов, пен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писание начисленных и неуплаченных сумм неустоек (штрафов, пеней) осуществляется администрацией Васильевского сельского поселения в случаях и порядке, предусмотренно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г. № 78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Администрации Васильевского сельского поселения направляет копии требований (претензий) об уплате неустоек (штрафов, пеней), предъявленных поставщикам (подрядчикам, исполнителям) в связи с просрочкой исполнения обязательств, предусмотренных контрактами, а также в иных случаях неисполнения или ненадлежащего исполнения обязательств по контракта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Васильевского сельского поселения в целях списания начисленных сумм неустоек (штрафов, пеней) обеспечивает сверку с поставщиком (подрядчиком, исполнителем) неуплаченных сумм неустоек (штрафов, пеней) и подписание соответствующего акта сверки расче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исание начисленных сумм неустоек (штрафов, пеней) осуществляется на основании учетных данных, имеющих документальное подтверждение, предоставленных поставщиком (подрядчиком, исполнителем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При наличии документа о подтвержденных сторонами контракта расчетах по начисленным и неуплаченным суммам неустоек (штрафов, пеней) основанием для принятия решения о списании неуплаченных сумм неустоек (штрафов, пеней) является: исполнение поставщиком (подрядчиком, исполнителем) обязательств (за исключением гарантийных обязательств) по контракту в полном объеме, подтвержденное актом приемки или иным документ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Ведущий специалист администрации, (далее – специалист), подготавливает и направляет в Комиссию сведения о подлежащих списанию суммах неустоек (штрафов, пеней), а также документы, необходимые для принятия решения о списании начисленных сумм неустоек (штрафов, пеней), в том числ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опию контракта, заверенную надлежащим образо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полнительное соглашение к контракту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окументы, подтверждающие исполнение поставщиком (подрядчиком, исполнителем) обязательств (за исключением гарантийных обязательств) по контракту в полном объеме (акты о приемке товара, акты приемки выполненных работ (оказанных услуг)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копию вступившего в законную силу решения суда, установившего факт выполнения поставщиком (подрядчиком, исполнителем) обязательств по контракту в полном объеме (при наличии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копию предъявленного поставщику (подрядчику, исполнителю) требования (претензии) об уплате неустойки (штрафа, пени) в связи с просрочкой исполнения обязательств, предусмотренных контрактом, а также в иных случаях неисполнения или ненадлежащего исполнения обязательств по контракт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кумент о подтвержденных сторонами контракта расчетах по начисленным и неуплаченным суммам неустоек (штрафов, пеней) (акт сверки расчет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Комиссия анализирует представленные документы на соответствие требованиям, установленны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г. № 783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рядок принятия решения о списании начисленной и неуплаченной суммы неустоек (штрафов, пеней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и документов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оформляет решение о списании начисленной и неуплаченной суммы неустоек (штрафов, пеней) (приложение 1 к настоящему Порядку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олжно содержать следующую информацию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, фирменное наименование (при наличии)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о начисленной администрацией и неуплаченной поставщиком (подрядчиком, исполнителем) сумме неустоек (штрафов, пеней), включенные в реестр контрактов в единой информационной системе в сфере закуп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язательные реквизиты первичных учетных документов, установленные Министерством финансов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та принятия решения о списании начисленной и неуплаченной суммы неустоек (штрафов, пеней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дписи членов комисс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Списание начисленных и неуплаченных сумм неустоек (штрафов, пеней) в соответствии с пунктом 3 настоящих Правил распространяется на принятую к учету задолженность поставщика (подрядчика, исполнителя) независимо от срока ее возникновения и осуществляется Муниципальным казенным учреждением «Центр бухгалтерского учета» на основании решения о списании начисленной и неуплаченной суммы неустоек (штрафов, пеней), Порядка, в течение 5 рабочих дней со дня принятия такого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на основании решении Комиссии подготавливает проект распоряжения о списании сумм неустоек (штрафов, пеней) (приложение № 3 к постановлению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 течение 20 дней со дня принятия решения о списании начисленной и неуплаченной суммы неустоек (штрафов, пеней), направляет поставщику (подрядчику, исполнителю) в письменной форме уведомление о списании начисленной и неуплаченной суммы неустоек (штрафов, пеней) по контрактам с указанием ее размера по форме согласно приложению 2 настоящего Поряд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ведомления осуществляется Администрацией в соответствии с информацией и документами, включенными в реестр контрактов, заключенных заказчиками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Heading1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 о комиссии по поступлению и выбытию активов, созданной заказчиком в целях подготовки решений о списании начисленных и неуплаченных сумм неустоек (штрафов, пеней) по муниципальным контрактам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 xml:space="preserve">Комиссии при администрации Васильевского сельского поселения </w:t>
      </w:r>
      <w:r>
        <w:rPr>
          <w:spacing w:val="31"/>
          <w:sz w:val="24"/>
          <w:szCs w:val="24"/>
        </w:rPr>
        <w:t xml:space="preserve">по </w:t>
      </w:r>
      <w:r>
        <w:rPr>
          <w:spacing w:val="3"/>
          <w:sz w:val="24"/>
          <w:szCs w:val="24"/>
        </w:rPr>
        <w:t xml:space="preserve">списанию начисленных и неуплаченных сумм </w:t>
      </w:r>
      <w:r>
        <w:rPr>
          <w:sz w:val="24"/>
          <w:szCs w:val="24"/>
        </w:rPr>
        <w:t>неустоек (штрафов, пеней), начисленных администрацией Васильев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_____________ «__» ______ 202__ 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____________________________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отводов от участия в заседании Комиссии не поступил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в отношении __________________________ (далее - дебитор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е от «___» _______ 202__ г. № _____________ по муниципальному контракту от «___» _______ 20__г. № ______ о начислении неустойки (штрафы, пени) в размере ____________ рубле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кт об оказанных услугах от «___» _________ 202__ г.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кт сверки от «___» ________ 202__ г. № ____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исьмо поставщика (подрядчика, исполнителя) от «___» _______ 202__ г. исх. № ___ о подтверждении задолжен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ла решение о списании неустойки (пени, штрафа) по муниципальному контракту от «___» _________ 20__ г. № ___ на оказание услуг (поставку товаров, выполнение работ) по следующему основанию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е включено в реестр контрактов, заключенных заказчиками и направлено дебитору, сумма пеней в _______ году не погаше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луги (работы) _______________ оказаны (выполнены) в полном объем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ебитор «_____» подписал акт сверки от «___» __________202_ г. №______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твердил образовавшуюся задолженность письмом от «___» _______ 202__ г. №____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_________ 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__________________ 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____________________ _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____________________ _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1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 о комиссии по поступлению и выбытию активов, созданной заказчиком в целях подготовки решений о списании начисленных и неуплаченных сумм неустоек (штрафов, пеней) по муниципальным контрактам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 _______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списании начисленной и неуплаченной суммы неустоек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штрафов, пеней) по контрактам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260"/>
        <w:gridCol w:w="2457"/>
        <w:gridCol w:w="108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от «__» ________ 20__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полное наименование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П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сокращенное наименование &lt;*&gt;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организационно-правовой формы заказчика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ОП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Т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поставщика (подрядчика, исполнит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фамилия, имя, отчество &lt;*&gt; физического лица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П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лное (сокращенное &lt;*&gt;) наименование юридического лица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организационно-правовой формы поставщика (подрядчика, исполнителя)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ОП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 поставщика (подрядчика, исполнит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по ОКТМО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>(по ОКС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нтракте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3518"/>
        <w:gridCol w:w="439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омер контрак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заключения контр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омер реестровой записи в реестре контрактов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_______________________ от «__» ______ 20__ г. № 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внутреннего распорядительного документа заказчика)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Администрация _____________________ уведомляет о списании начисленных и неуплаченных неустоек (штрафов, пеней) в сумме_____________________ рублей __________________________________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(прописью) (цифрами (0,00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Глава Васильевского сельского поселения _______________ 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лжность) (подпись) (расшифровка подписи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» ___________ 20__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приложение № 3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0.2024 г. № 5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омендуемый образец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0.00.2024г. №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списании начисленной суммы неустойки (штрафа, пен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 решением Комиссии администрации Васильевского сельского поселения по списанию начисленных сумм неустоек (штрафов, пеней) от "__" __________ 20__ г. № ____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2"/>
        </w:rPr>
        <w:t>1.</w:t>
      </w:r>
      <w:r>
        <w:rPr>
          <w:rFonts w:cs="Arial" w:ascii="Arial" w:hAnsi="Arial"/>
        </w:rPr>
        <w:t xml:space="preserve"> Муниципальному казенному учреждению «Центр бухгалтерского учета» </w:t>
      </w:r>
      <w:r>
        <w:rPr>
          <w:rFonts w:cs="Arial" w:ascii="Arial" w:hAnsi="Arial"/>
          <w:spacing w:val="-1"/>
        </w:rPr>
        <w:t>отразить в бюджетном учете</w:t>
      </w:r>
      <w:r>
        <w:rPr>
          <w:rFonts w:cs="Arial" w:ascii="Arial" w:hAnsi="Arial"/>
        </w:rPr>
        <w:t xml:space="preserve"> начисленную </w:t>
      </w:r>
      <w:r>
        <w:rPr>
          <w:rFonts w:cs="Arial" w:ascii="Arial" w:hAnsi="Arial"/>
          <w:spacing w:val="-7"/>
        </w:rPr>
        <w:t xml:space="preserve">(указывается наименование поставщика (подрядчика, </w:t>
      </w:r>
      <w:r>
        <w:rPr>
          <w:rFonts w:cs="Arial" w:ascii="Arial" w:hAnsi="Arial"/>
          <w:spacing w:val="-2"/>
        </w:rPr>
        <w:t xml:space="preserve">исполнителя) сумму неустойки (штрафа, пени) в размере </w:t>
      </w:r>
      <w:r>
        <w:rPr>
          <w:rFonts w:cs="Arial" w:ascii="Arial" w:hAnsi="Arial"/>
        </w:rPr>
        <w:t xml:space="preserve">_______ </w:t>
      </w:r>
      <w:r>
        <w:rPr>
          <w:rFonts w:cs="Arial" w:ascii="Arial" w:hAnsi="Arial"/>
          <w:spacing w:val="-1"/>
        </w:rPr>
        <w:t>рублей за просрочку,</w:t>
      </w:r>
      <w:r>
        <w:rPr>
          <w:rFonts w:cs="Arial" w:ascii="Arial" w:hAnsi="Arial"/>
        </w:rPr>
        <w:t xml:space="preserve"> неисполнение (ненадлежащее исполнение) обязательств по муниципальному контракту от "__" 20__ г. №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снование - подпункт а) пункта 3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3. Списать сумму неустойки (штрафа, пени), указанную в пункте 1 настоящего распоряже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4. Муниципальному казенному учреждению «Центр бухгалтерского учета» </w:t>
      </w:r>
      <w:r>
        <w:rPr>
          <w:rFonts w:cs="Arial" w:ascii="Arial" w:hAnsi="Arial"/>
          <w:spacing w:val="-4"/>
        </w:rPr>
        <w:t xml:space="preserve">снять с бюджетного учета </w:t>
      </w:r>
      <w:r>
        <w:rPr>
          <w:rFonts w:cs="Arial" w:ascii="Arial" w:hAnsi="Arial"/>
          <w:spacing w:val="-8"/>
        </w:rPr>
        <w:t>сумму неустойки (штрафа, пени), указанную в пункте 1 настоящего распоряже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5. Настоящее распоряж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6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сильевск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ельского поселения В.В. Пущин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13:41:00Z</dcterms:modified>
  <cp:revision>2</cp:revision>
  <dc:subject/>
  <dc:title/>
</cp:coreProperties>
</file>