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АСИЛЬЕВ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3.10.2024 г. № 59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 Васильевк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Об утверждении перечн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автомобильных дорог общего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 xml:space="preserve">пользования местного значен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Васильев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5, 6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Российской Федерации от 28.09.2009 № 767 «О классификации автомобильных дорог в Российской Федерации», статьей № 7 Устава Васильевского сельского поселения утвержденного решением № 42 от 12.07. 2011 года зарегистрированного 12.08.2011 года, администрация Васильевского сельского посе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еречень автомобильных дорог общего пользования местного значения Василье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читать утратившим силу постановление администрации Васильевского сельского поселения Аннинского муниципального района Воронежской области от 07.02.2024 г. № 9 «Об утверждении перечня автомобильных дорог общего пользования местного значения Васильевского сельского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обнарод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0.2024 г. № 5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27"/>
        <w:gridCol w:w="1978"/>
        <w:gridCol w:w="1775"/>
        <w:gridCol w:w="1897"/>
        <w:gridCol w:w="1020"/>
        <w:gridCol w:w="1101"/>
        <w:gridCol w:w="2000"/>
        <w:gridCol w:w="1034"/>
        <w:gridCol w:w="1411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 улично-дорожной сети (улица, переулок, тупик, аллея, и т.д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дороги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ротяженность дорог- всего, км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ой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-V)</w:t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роги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е покрытие, км (асфальт.+ щебен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усовершенствованное (асфальт), 7 гр. к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км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,3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,0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5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94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четов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от ул. Новая до КФ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овая до КФХ «Крюченков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 на ул. Зареч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 ул. Заре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 кладбища с. 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селу Васильев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39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-202-822 ОП МП 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Софьинк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селу Софьин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3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15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са Темченк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еч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Ми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 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хов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Центральной до мастерско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лощадь Мира до холодильника №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олевая до ул.Сад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абережная до административного здания ул. Центральная 15 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Молодежная до С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Центральной до С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рритории МТФ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мастерской до кладбищ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пос. Новонадеждин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39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 улично-дорожной сети (улица, переулок, тупик, аллея, и т.д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дороги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ротяженность дорог- всего, км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ой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-V)</w:t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роги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е покрытие, км (асфальт.+ щебен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усовершенствованное (асфальт), 7 гр. к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км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,3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,0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5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94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четов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от ул. Новая до КФ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овая до КФХ «Крюченков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 на ул. Зареч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 ул. Заре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 кладбища с. Василье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селу Васильев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39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Софьинк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селу Софьин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3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15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са Темченк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еч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Ми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 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хов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Центральной до мастерско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лощадь Мира до холодильника №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олевая до ул.Сад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абережная до административного здания ул. Центральная 15 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Молодежная до С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Центральной до С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рритории МТФ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мастерской до кладбищ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пос. Новонадеждин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3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 сельского поселения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3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1T13:51:00Z</dcterms:modified>
  <cp:revision>2</cp:revision>
  <dc:subject/>
  <dc:title/>
</cp:coreProperties>
</file>