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АСИЛЬ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07.06.2024 года № 3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риема граждан в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Васильевского сельского поселения Аннинского муниципального района Воронежской области, администрация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прилагаемый Порядок личного приема граждан в администрации Васильевского сельского поселения Аннинского муниципального района Воронежской области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в официальном периодическом печатном издании «Муниципальный вестник Васильевского сельского поселения Аннинского муниципального района Воронежской области», а также разместить на официальном сайте администрации Васильевского сельского поселения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асильевского сельского поселения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07.06.2024 № 30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личного приема граждан в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Васильев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здании администрации по адресу: Воронежская область, Аннинский район, село Бродовое, ул. Школьная, дом №12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ой администрации в пятницу каждого месяца с 08 до 16-00 ча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иными лицами, уполномоченными на проведение личного приема граждан в четверг каждого месяца с 08 до 16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https://adm</w:t>
      </w:r>
      <w:r>
        <w:rPr>
          <w:rFonts w:cs="Arial" w:ascii="Arial" w:hAnsi="Arial"/>
          <w:color w:val="000000"/>
          <w:sz w:val="24"/>
          <w:szCs w:val="24"/>
          <w:lang w:val="en-US"/>
        </w:rPr>
        <w:t>vasil</w:t>
      </w:r>
      <w:r>
        <w:rPr>
          <w:rFonts w:cs="Arial" w:ascii="Arial" w:hAnsi="Arial"/>
          <w:color w:val="000000"/>
          <w:sz w:val="24"/>
          <w:szCs w:val="24"/>
        </w:rPr>
        <w:t>.gosuslugi.ru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ведущий специалист администрации 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 3 настоящего Порядка или поручает проведение личного приема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правления на электронный почтовый адрес администрац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vasi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n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govvr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фонной связи, по номеру телефона 8(47346)5-66-67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пись на личный прием граждан в администрации осуществляется не позднее, чем за 7 дней до даты очередного прием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ращение подлежит регистрации в течении 3 календарных дней. 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регистрированный(ая) по адресу: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выдачи) (кем выд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 даю согласие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_____________________ (наименование органа местного самоуправления в соответствии с уставом муниципального образования), на ____________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 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(подпись) (фамилия, имя, отчество (при наличии) 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учета личного приема граждан в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620" w:type="dxa"/>
        <w:jc w:val="left"/>
        <w:tblInd w:w="-714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964"/>
        <w:gridCol w:w="1341"/>
        <w:gridCol w:w="1673"/>
        <w:gridCol w:w="1828"/>
        <w:gridCol w:w="2169"/>
        <w:gridCol w:w="1398"/>
        <w:gridCol w:w="1247"/>
      </w:tblGrid>
      <w:tr>
        <w:trPr>
          <w:trHeight w:val="15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рие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адрес места жительства граждани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специалиста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рассмотрения обращ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Место жительств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Номер телефо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(Расшифровка подписи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4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7T10:36:00Z</dcterms:modified>
  <cp:revision>2</cp:revision>
  <dc:subject/>
  <dc:title/>
</cp:coreProperties>
</file>