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/>
      </w:pPr>
      <w:r>
        <w:rPr>
          <w:rFonts w:eastAsia="Times New Roman" w:cs="Arial" w:ascii="Arial" w:hAnsi="Arial"/>
          <w:kern w:val="0"/>
          <w:lang w:eastAsia="ru-RU" w:bidi="ar-SA"/>
        </w:rPr>
        <w:t>11.06.2024 г. № 31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 w:bidi="ar-SA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асильев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3 статьи 2 Закона Воронежской области от 10.11.2014 №148-ОЗ «О закреплении отдельных вопросов местного значения за сельскими поселениями Воронежской област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Васильевского сельского поселения Аннинского муниципального района Воронежской области, администрация Васильевского сельского поселения Аннинского муниципального района Воронежской области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Васильевского сельского поселения Аннинского муниципального района Воронежской области согласно прилож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"Муниципальном вестнике" Васильевского сельского поселения и разместить в информационно-телекоммуникационной сети «Интернет» на официальном сайте администрации Васильевского сельского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1.06.2024г. № 31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О ПОРЯДКЕ 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МАНЕВРЕННОГО ФОНДА ВАСИЛЬЕВ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1.Настоящее Положение о порядке формирования и использования жилых помещений маневренного фонда Васильевского сельского поселения Аннинского муниципального района Воронежской области (далее - Положение) определяет порядок формирования, предоставления и использования жилых помещений маневренного фонда Васильев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2. Маневренный фонд 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0" w:name="P44"/>
      <w:bookmarkEnd w:id="0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1" w:name="P45"/>
      <w:bookmarkEnd w:id="1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граждан, у которых единственные помещения стали непригодными для проживания в результате чрезвычайных обстоятельств;</w:t>
      </w:r>
      <w:bookmarkStart w:id="2" w:name="P46"/>
      <w:bookmarkEnd w:id="2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 граждан, у которых жилые помещения стали непригодными для проживания в результате признания многоквартирного дома аварийными подлежащим сносу или реконструкции;</w:t>
      </w:r>
      <w:bookmarkStart w:id="3" w:name="P48"/>
      <w:bookmarkEnd w:id="3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3. Включение жилого помещения в состав маневренного фонда и исключение жилого помещения из указанного фонда производятся на основании распоряжения администрации Васильев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Специализированные жилые помещения не подлежат отчуждению, передаче в аренду, в 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Вопросы, не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Жилые помещения маневренного фонда предоставляются гражданам из расчета не менее 6 квадратных метров жилой площади на1человек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На основании распоряжения администрации Васильевского сель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Васильевского сель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 этому договору с момента их от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Васильев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до завершения капитального ремонта или реконструкции дома (при заключении такого договора с гражданами, указанными в части 1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части 2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до завершения расчетов с гражданами, единственные жилые помещения которых стали не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 (при заключении такого договора с гражданами, указанными в части 3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до завершения расчетов с гражданами, указанными в подпункте 3.1 пункта 1.2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устанавливаемый действующим законодательством (при заключении такого договора с гражданами, указанными в части 4 подпункта 1.2 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 № 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№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2.Пользование жилым помещением маневренного фонда осуществляется с учетом соблюдения прав и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 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вольное переселение из одной комнаты (квартиры) в другую, а также заселение лиц, не включенных в договор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и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Граждане, заселившиеся в жилые помещения маневренного фонда, обязаны в установленном законодательством Российской Федерации 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Ответственность за не 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Граждане, проживающие в жилых помещениях маневренного фонда, несут ответственность за не 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При не 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предусмотренных ст.101 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Контроль за соблюдением настоящего Положения осуществляет администрация Васильевского сельского поселения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7T10:42:00Z</dcterms:modified>
  <cp:revision>2</cp:revision>
  <dc:subject/>
  <dc:title/>
</cp:coreProperties>
</file>