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pacing w:val="-2"/>
        </w:rPr>
        <w:t>ВАСИЛЬЕВ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П О С Т А Н О В Л Е Н И Е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14.06.2024г.№ 3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с. Васильевка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признании утратившим силу постанов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</w:t>
      </w:r>
      <w:r>
        <w:rPr>
          <w:rFonts w:cs="Arial" w:ascii="Arial" w:hAnsi="Arial"/>
          <w:b/>
          <w:kern w:val="2"/>
          <w:sz w:val="32"/>
          <w:szCs w:val="32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Аннинского муниципального </w:t>
      </w:r>
      <w:bookmarkStart w:id="0" w:name="_Hlk169266267"/>
      <w:r>
        <w:rPr>
          <w:rFonts w:cs="Arial" w:ascii="Arial" w:hAnsi="Arial"/>
          <w:b/>
          <w:kern w:val="2"/>
          <w:sz w:val="32"/>
          <w:szCs w:val="32"/>
        </w:rPr>
        <w:t>района от 27.08.2015г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№</w:t>
      </w:r>
      <w:r>
        <w:rPr>
          <w:rFonts w:eastAsia="Arial" w:cs="Arial" w:ascii="Arial" w:hAnsi="Arial"/>
          <w:b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</w:rPr>
        <w:t>57 «Об утверждении схемы размещ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нестационарных торговых объектов 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территории села Васильевка Васильев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сельского поселения Аннинского муниципальн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  <w:bookmarkEnd w:id="0"/>
    </w:p>
    <w:p>
      <w:pPr>
        <w:pStyle w:val="Style13"/>
        <w:ind w:firstLine="709"/>
        <w:jc w:val="both"/>
        <w:rPr/>
      </w:pPr>
      <w:bookmarkStart w:id="1" w:name="sub_1"/>
      <w:bookmarkEnd w:id="1"/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, Уставом Васильевского сельского поселения Аннинского муниципального района, администрация Васильевского сельского поселения Аннинского муниципального района Воронежской области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знать утратившим силу постановление администрации Васильевского сельского поселения Аннинского муниципального района от 27.08.2015г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№ 57 «Об утверждении схемы размещения нестационарных торговых объектов на территории села Васильевка Васильевского сель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bookmarkStart w:id="2" w:name="sub_1"/>
      <w:bookmarkStart w:id="3" w:name="sub_1"/>
      <w:bookmarkEnd w:id="3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Глава Васильев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В.В. Пущ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20T11:06:00Z</dcterms:modified>
  <cp:revision>2</cp:revision>
  <dc:subject/>
  <dc:title/>
</cp:coreProperties>
</file>