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АСИЛЬ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4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/>
      </w:pPr>
      <w:r>
        <w:rPr>
          <w:rFonts w:cs="Arial"/>
          <w:spacing w:val="-4"/>
        </w:rPr>
        <w:t>от 27.02.</w:t>
      </w:r>
      <w:r>
        <w:rPr>
          <w:rFonts w:cs="Arial"/>
        </w:rPr>
        <w:t>2025г. № 13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 xml:space="preserve">с. Васильевка </w:t>
      </w:r>
    </w:p>
    <w:p>
      <w:pPr>
        <w:pStyle w:val="Title"/>
        <w:spacing w:before="0" w:after="0"/>
        <w:ind w:firstLine="709"/>
        <w:jc w:val="both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le"/>
        <w:spacing w:before="0" w:after="0"/>
        <w:ind w:firstLine="709"/>
        <w:outlineLvl w:val="9"/>
        <w:rPr/>
      </w:pPr>
      <w:r>
        <w:rPr/>
        <w:t>О внесении изменений в решение Совета народных депутатов Васильевского сельского поселения от 23.12.2015г. № 25 «Об утверждении Положения по оплате труда работников, входящих в хозяйственно-технический отдел администрации Васильев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09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 в соответствии с протоколом поручений, определенных Губернатором Воронежской области Гусевым А.В. в ходе рабочего совещания с заместителями Губернатора Воронежской области, заместителями председателя Правительства Воронежской области, руководителями исполнительных органов Воронежской области и руководителями структурных подразделений Правительства Воронежской области 17 февраля 2025 года, законом Воронежской области от 28.12.2007г. № 175-ОЗ «О муниципальной службе в Воронежской области, Уставом Васильевского сельского поселения, Совет народных депутатов Васильев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/>
      </w:pPr>
      <w:r>
        <w:rPr>
          <w:rFonts w:cs="Arial"/>
        </w:rPr>
        <w:t>1. Внести в решение Совета народных депутатов Васильевского сельского поселения от 23.12.2015г. № 25 «Об утверждении Положения по оплате труда работников, входящих в хозяйственно-технический отдел администрации Васильевского сельского поселения Аннинского муниципального района Воронежской области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Приложение № 2 к Положению по оплате труда работников, замещающих должности, входящих в хозяйственно-технический отдел администрации Васильевского сельского поселения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>
          <w:rFonts w:cs="Arial"/>
          <w:spacing w:val="-3"/>
        </w:rPr>
      </w:pPr>
      <w:r>
        <w:rPr>
          <w:rFonts w:cs="Arial"/>
        </w:rPr>
        <w:t xml:space="preserve">2. Настоящее решение вступает в силу со дня обнародования и </w:t>
      </w:r>
      <w:r>
        <w:rPr>
          <w:rFonts w:cs="Arial"/>
          <w:spacing w:val="-3"/>
        </w:rPr>
        <w:t>распространяется на правоотношения, возникшие с 01.01.2025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241"/>
        <w:gridCol w:w="2241"/>
        <w:gridCol w:w="2532"/>
      </w:tblGrid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Васильевского сельского поселения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решению Совета народных депутатов Васильевского сельского поселения 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27.02.2025г. № 13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ДОЛЖНОСТЕЙ И РАЗМЕРЫ ДОЛЖНОСТНЫХ ОКЛАДОВ РАБОТНИКОВ,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ходящих в хозяйственно-технический отдел администрации Васильев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9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935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лжносте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мер должностного оклада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Бухгалтер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86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ист по земл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6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Техник по уборке помещений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3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Электрик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хник по уборке территор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3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чегар администрац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0</w:t>
            </w:r>
          </w:p>
        </w:tc>
      </w:tr>
      <w:tr>
        <w:trPr>
          <w:trHeight w:val="265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хник по уборке (парк п. Новонадеждинский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3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хник по уборке территор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3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хник по уборке помещений (ДК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3</w:t>
            </w:r>
          </w:p>
        </w:tc>
      </w:tr>
      <w:tr>
        <w:trPr>
          <w:trHeight w:val="409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хник по уборке помещений (админист.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3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хник по уборке территор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3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хник по уборке территории ( п. Новонадеждинский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3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1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06T07:12:00Z</dcterms:modified>
  <cp:revision>2</cp:revision>
  <dc:subject/>
  <dc:title/>
</cp:coreProperties>
</file>