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ВАСИЛЬЕ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7.02.</w:t>
      </w:r>
      <w:r>
        <w:rPr>
          <w:rFonts w:cs="Arial" w:ascii="Arial" w:hAnsi="Arial"/>
          <w:sz w:val="24"/>
          <w:szCs w:val="24"/>
        </w:rPr>
        <w:t>2024 г. № 11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84808449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  <w:bookmarkStart w:id="1" w:name="_Hlk184808449"/>
      <w:bookmarkStart w:id="2" w:name="_Hlk184808449"/>
      <w:bookmarkEnd w:id="2"/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протоколом 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, законом Воронежской области от 28.12.2007г. № 175-ОЗ «О муниципальной службе в Воронежской области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2.2. Положения 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, изложить в новой редакции: «2.2. Размер должностного оклада лица, выборного должностного лица составляет 11166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янва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6T05:59:00Z</dcterms:modified>
  <cp:revision>2</cp:revision>
  <dc:subject/>
  <dc:title/>
</cp:coreProperties>
</file>