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АСИЛЬЕВСКОГО СЕЛЬСКОГО ПОСЕЛ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МУНИЦИПАЛЬНОГО РАЙОНА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06.02.2025 г. № 7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. Васильевка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Аннинского муниципального района Воронежской области от 23.10.2024 г. № 59 «Об утверждении перечня автомобильных дорог общего пользования местного значения Васильевского сельского поселения»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kern w:val="2"/>
          <w:sz w:val="24"/>
          <w:szCs w:val="24"/>
        </w:rPr>
      </w:pPr>
      <w:r>
        <w:rPr>
          <w:rFonts w:cs="Arial" w:ascii="Arial" w:hAnsi="Arial"/>
          <w:b w:val="false"/>
          <w:kern w:val="2"/>
          <w:sz w:val="24"/>
          <w:szCs w:val="24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о статьями 5, 6,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дпунктом 5 части 1 статьи 14 Федерального закона от 06.10.2003 № 131-ФЗ «Об общих принципах организации местного самоуправления в Российской Федерации»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 Постановлением Правительства Российской Федерации от 28.09.2009 № 767 «О классификации автомобильных дорог в Российской Федерации», статьей № 7 Устава Васильевского сельского поселения утвержденного решением № 42 от 12.07. 2011 года зарегистрированного 12.08.2011 года, администрация Васильевского сельского поселения: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Внести в постановление администрации Васильевского сельского поселения Аннинского муниципального района Воронежской области от 23.10.2024 г. № 59 «Об утверждении перечня автомобильных дорог общего пользования местного значения Васильевского сельского поселения» следующие измене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1. Приложение к постановлению «Перечень автомобильных дорог общего пользования местного значения Васильевского сельского поселения Аннинского муниципального района Воронежской области» изложить в новой редакции (приложение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Настоящее постановление подлежит обнародованию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Глава Васильевского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 xml:space="preserve">Приложение к 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 xml:space="preserve">постановлению администрации 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Васильевского сельского поселения</w:t>
      </w:r>
    </w:p>
    <w:p>
      <w:pPr>
        <w:pStyle w:val="Normal"/>
        <w:ind w:left="10206" w:firstLine="567"/>
        <w:rPr>
          <w:rFonts w:cs="Arial"/>
        </w:rPr>
      </w:pPr>
      <w:r>
        <w:rPr>
          <w:rFonts w:cs="Arial"/>
        </w:rPr>
        <w:t>от 06.02.2025 г. № 7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/>
        <w:t>ВАСИЛЬЕВСКОГО СЕЛЬСКОГО ПОСЕЛЕНИЯ АННИНСКОГО МУНИЦИПАЛЬНОГО РАЙОНА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77"/>
        <w:gridCol w:w="2126"/>
        <w:gridCol w:w="1843"/>
        <w:gridCol w:w="1701"/>
        <w:gridCol w:w="1352"/>
        <w:gridCol w:w="1463"/>
        <w:gridCol w:w="1721"/>
        <w:gridCol w:w="1134"/>
        <w:gridCol w:w="992"/>
      </w:tblGrid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лемент улично-дорожной сети (улица, переулок, тупик, аллея,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тегория дороги</w:t>
            </w:r>
          </w:p>
        </w:tc>
        <w:tc>
          <w:tcPr>
            <w:tcW w:w="4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яженность по типу покрытия (к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ая протяженность дорог- всего, км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ьн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I-V)</w:t>
            </w:r>
          </w:p>
        </w:tc>
        <w:tc>
          <w:tcPr>
            <w:tcW w:w="4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дорог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 покрытие, км (асфальт.+ щебен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.ч. усовершенствованное (асфальт), 7 гр.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 дорога, к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,3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,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,94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и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,2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9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оче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д от ул. Новая до КФ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Новая до КФХ «Крючен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ъезд на ул. Заре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автодороги Р-298 до ул. Заречн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д до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автодороги Р-298 до кладбища с. Васильев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 по селу Василье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8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,39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об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офьин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у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офьин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офьин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.Софьинк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 по селу Софьи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3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15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араса Тем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0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3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в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лн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 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ре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ех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Центральной до мастер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Площадь Мира до холодильника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Полевая до ул.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Набережная до административного здания ул. Центральная 15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Молодежная до 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Центральной до 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 территории МТ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bookmarkStart w:id="0" w:name="RANGE!F57"/>
            <w:r>
              <w:rPr>
                <w:rFonts w:cs="Arial"/>
                <w:sz w:val="20"/>
                <w:szCs w:val="20"/>
              </w:rPr>
              <w:t>V</w:t>
            </w:r>
            <w:bookmarkEnd w:id="0"/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д до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мастерской до 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 по пос. Новонадежди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,2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,398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3T11:38:00Z</dcterms:modified>
  <cp:revision>1</cp:revision>
  <dc:subject/>
  <dc:title/>
</cp:coreProperties>
</file>