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1.06.2025г.№28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Васильевк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Регламента реализации полномочий главными администраторами (администраторами) доходов бюджета Васильевского сельского поселения Аннин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Style13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60.1 Бюджетного Кодекса Российской Федерации, приказом Министерства финансов Российской Федерации от 18 ноября 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Василь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Регламент реализации полномочий главными администраторами (администраторами) доходов бюджета Васильевского сельского поселения Аннинского муниципального района по взысканию дебиторской задолженности по платежам в бюджет, пеням и штрафам по ни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25 года». </w:t>
      </w:r>
    </w:p>
    <w:p>
      <w:pPr>
        <w:pStyle w:val="Western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Васильевского сельского поселения 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1.06.2025 № 28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ламен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ализации полномочий главными администраторам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министраторами) доходов бюджета Васильевского сельского поселения Аннинского муниципального района по взысканию дебиторской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олженности по платежам в бюджет,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ням и штрафам по ним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ий Регламент реализации полномочий главными администраторами (администраторами) доходов бюджета Васильевского сельского поселения Аннинского муниципального района по взысканию дебиторской задолженности по платежам в бюджет, пеням и штрафам по ним (далее - Регламент), устанавливает общие требования к реализации полномочий главными администраторами (администраторами) доходов бюджета по взысканию дебиторской задолженности по платежам в бюджет, пеням и штрафам по ним, являющимся источниками формирования доходов бюджета муниципального района, за исключением платежей, предусмотренных законодательством Российской Федерации о налогах и сборах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целях настоящего Регламента используются следующие основные пон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роченная задолженность - суммарный объем не исполненных должником в установленный срок денежных обязательств, по которым истек срок их погашения, и обязанность по уплате которых возникла вследствие неисполнения или ненадлежащего исполнения обязательства перед кредитором, в том числе в результате неправомерного удержания денежных средств, уклонения от их возврата, иной просрочки в их уплате либо неосновательного получения или сбережения за счет другого лица, включая суммы неустойки (штрафов, пеней) и процентов, начисленных за просрочку исполнения обязательств, если иное не установлено федеральным законом или договором (муниципальным контрактом, соглашение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ик - физическое лицо, в том числе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(муниципальным контрактом, соглашением) и (или) законом, иным нормативным правовым актом. Должником также является поручитель, залогодатель, иное лицо, обязанное в силу закона или договора (муниципального контракта, соглашения) субсидиарно или солидарно с должником исполнить его обязательство перед кредитором, если иное прямо не предусмотрено Гражданским кодекс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е подразделение - структурное подразделение администратора доходов, являющееся инициатором закупки, или инициировавшее заключение договора (муниципального контракта, соглашения), либо назначенное ответственным за исполнение обяз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Мероприятия по реализации администратором доходов полномочий, направленных на взыскание дебиторской задолженности по доходам по видам платежей (учетным группам доходов), включают в себ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3. Мероприятия по 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Сроки реализации каждого мероприятия по реализации администратором доходов бюджета полномочий, направленных на взыскание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Обмен информацией (первичными учетными документами) между структурными подразделениями (сотрудниками) администратора доходов бюджета, а также структурными подразделениями (сотрудниками) администратора доходов бюджета с подразделениями (сотрудниками), осуществляющими полномочия по ведению бюджетного учета, либо с уполномоченной организацией, осуществляющей переданные полномочия по ведению бюджетного учета и (или) со структурными подразделениями (сотрудниками) главного администратора доходов бюджет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Ответственными за работу с дебиторской задолженностью по доходам администратора доходов являются руководители ответственных подразделений (структурных подразделений) сотрудники администрации Васильевского сельского поселения Аннинского муниципального район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уктурные подразделения (сотрудники) главного администратора доходов бюджета являющиеся инициатором закупки, или инициировавшие заключение договоров (муниципальных контрактов, соглашений), либо назначенные ответственными за исполнение обяз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тветственное подразделение-исполнитель, являющееся главным администратором (администратором) доходов бюджета Васильевского сельского поселения Аннинского муниципального район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осуществляет контроль за правильностью исчисления, полнотой и своевременностью осуществления платежей в бюджет, пеням и штрафам по ним по закрепленным источникам доходов бюджета Васильевского сельского поселения Аннинского муниципального района как за администратором доходов бюджета Васильевского сельского поселения Аннинского муниципального района, в том числ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фактическим зачислением платежей в бюджет Васильевского сельского поселения Аннинского муниципального района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погашением (квитированием) начислений соответствующими платежами, являющимися источниками формирования доходов бюджета Аннинского муниципального района,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№ 210-ФЗ «Об организации предоставления государственных и муниципальных услуг» (далее - ГИС ГМП), за исключением платежей, являющихся источниками формирования доходов бюджета Васильевского сельского поселения Аннинского муниципального района, информация, необходимая для уплаты которых, включая подлежащую уплате сумму, не размещается в ГИС ГМП, перечень которых утвержден приказом Министерства финансов Российской Федерации от 25 декабря 2019 г. № 250н «О перечне платежей, являющихся источниками формирования доходов бюджетов бюджетной системы Российской Федерации, информация, необходимая для уплаты которых, включая подлежащую уплате сумму, не размещается в Государственной информационной системе о государственных и муниципальных платежах»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Васильевского сельского поселения Аннинского муниципального района, а также за начислением процентов за предоставленную отсрочку или рассрочку и пени (штрафы) за просрочку уплаты платежей в бюджет Васильевского сельского поселения Аннинского муниципального района в порядке и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воевременным начислением неустойки (штрафов, пен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передачей документов для отражения в бюджетном учете структурному подразделению (сотруднику) администратора доходов бюджета, осуществляющего ведение бюджетного учет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проводит не реже одного раза в квартал инвентаризацию расчетов с должниками, включая сверку данных по доходам в бюджет Васильевского сельского поселения Аннинского муниципального района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проводит мониторинг финансового (платежного) состояния должников, в том числе при проведении мероприятий по инвентаризации дебиторской задолженности на предме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я сведений о взыскании с должника денежных средств в рамках исполнительного производ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я сведений о возбуждении в отношении должника дела о банкротств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своевременно принимает решение о признании безнадежной к взысканию задолженности по платежам в бюджет Васильевского сельского поселения Аннинского муниципального района и о ее списан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учаи признания безнадежной к взысканию задолженности по платежам в бюджет Васильевского сельского поселения Аннинского муниципального района установлены ст. 47.2 Бюджетного Кодекса Российской Федерации. 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5.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ероприятия по урегулированию дебиторской задолженности по доходам в досудебном порядке (со дня истечения срока уплаты, соответствующего платежа в бюджет (пеней, штрафов) до начала работы по их принудительному взысканию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направление требования должнику о погашении задолжен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направление претензии должнику о погашении задолженности в досудебном порядк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рассмотрение вопроса о возможности расторжения договора (муниципаль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кредиторов по денежным обязательствам, уведомлений о наличии задолженности по обязательным платежам или о задолженности по денежным обязательствам перед кредиторами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тветственное лицо подразделения-исполнителя не позднее 30 дней с даты образования просроченной дебиторской задолженности проводит претензионную работу в отношении должник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Требования (претензии) должны предъявляться всем должникам без исключения, вне зависимости от суммы просроченной дебиторской задолже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направление Требования (претензии) не предусмотрено условиями договора (соглашения, контракта) или по каким-либо причинам предъявление претензии не является обязательным, то по истечении 30 дней со дня образования дебиторской задолженности она подлежит взысканию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(претензия) должно быть составлено в письменной форме в 2-х экземплярах: один остается в подразделении-исполнителе, второй передается должнику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Требование (претензия) направляется должнику по месту его нахождения: для физических лиц - по месту регистрации и месту фактического пребывания; для юридических лиц - по месту нахождения, указанному в договоре (соглашения, контракта), и месту нахождения, указанному в Едином государственном реестре юридических лиц на момент подготовки претенз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(претензия) и прилагаемые к нему документы передаются нарочным под роспись или направляются по почте с уведомлением о вручении и описью вложения, чтобы располагать доказательствами предъявления требования (претензии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Требование (претензия) должно содержать следующие данны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. дату и место ее составл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2. наименование юридического лица (фамилию, имя, отчество индивидуального предпринимателя, физического лица) должника, адрес должника в соответствии с условиями договора (соглашения, контракта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3.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4. период образования просрочки внесения пла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5. сумма просроченной дебиторской задолженности по платежам, пен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6. сумма штрафных санкций (при их налич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7. перечень прилагаемых документов, подтверждающих обстоятельства, изложенные в требовании (претенз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8.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9. реквизиты для перечисления просроченной дебиторской задолжен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0. Ф.И.О. лица, подготовившего претензию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1. Ф.И.О. и должность лица, которое ее подписывае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роприятия по принудительному взысканию дебиторской задолженности по дохода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лучае непогашения должником в полном объеме просроченной дебиторской задолженности по истечении установленного в требовании (претензии) срока, дебиторская задолженность подлежит взысканию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Ответственное лицо подразделения-исполнителя в течение 5 рабочих дней с даты получения полного (частичного) отказа должника от исполнения заявленных требований или отсутствии ответа на требование (претензию) в указанный в ней срок, определяет достаточность документов для подготовки иска и в течение 10 рабочих дней осуществляет подготовку искового заявле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документов для подготовки иск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документы, подтверждающие обстоятельства, на которых основываются требования к должник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2. расчет взыскиваемой или оспариваемой денежной суммы (основной долг, пени, неустойка, проценты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3. копии требований (претензий)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Подача в суд искового заявления о взыскании просроченной дебиторской задолженности по договорам (контрактам, соглашениям) осуществляется в срок не позднее 60 календарных дней со дня истечения срока, указанного в требовании (претензии) о необходимости исполнения обязательств и погашения просроченной дебиторской задолже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ри принятии судом решения о полном (частичном) отказе в удовлетворении заявленных требований, обеспечивается принятие исчерпывающих мер по обжалованию судебных актов при наличии к тому основан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Ответственное лицо подразделения - исполнителя в срок не позднее 10 рабочих дней со дня вступления в законную силу судебного акта о взыскании просроченной дебиторской задолженности получает исполнительный докумен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Мероприятия по взысканию просроченной дебиторской задолженности в рамках исполнительного производства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Ответственное лицо подразделения-исполнителя не позднее 30 календарных дней со дня получения исполнительного листа направляет его в органы, осуществляющие исполнение судебных акт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На стадии принудительного исполнения службой судебных приставов судебных актов о взыскании просроченной дебиторской задолженности с должника, ответственное лицо подразделения - исполнителя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1. ведет учет исполнительных документов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2.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сумме непогашенной задолженности по исполнительному документ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наличии данных об объявлении розыска должника, его имуще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3. организует и проводит рабочие встречи со службой судебных приставов о результатах работы по исполнительному производству (по мере необходимост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4. проводит ежеквартальную сверку результатов исполнительных производств с подразделениями службы судебных пристав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 соответствии с действующим законодательством просроченная дебиторская задолженность, признанная безнадежной к взысканию по установленным основаниям, подлежит списан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Отчетность о проведении претензионной и исковой работ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е администраторы (администраторы) доходов бюджета Васильевского сельского поселения Аннинского муниципального района раз в полугодие до 15 числа месяца, следующего за отчетным периодом, представляют в отдел финансов администрации Аннинского муниципального района отчет о проведении претензионной и исковой работы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гламенту реализации полномочий главными администраторами (администраторами) доходов бюджета Васильевского сельского поселения Аннин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претензионной и исковой работы</w:t>
      </w:r>
    </w:p>
    <w:p>
      <w:pPr>
        <w:pStyle w:val="ConsPlusNormal"/>
        <w:ind w:firstLine="709"/>
        <w:jc w:val="center"/>
        <w:rPr/>
      </w:pPr>
      <w:r>
        <w:rPr/>
        <w:t>_____________________________________________________________________________по состоянию на ___________________ года</w:t>
      </w:r>
    </w:p>
    <w:tbl>
      <w:tblPr>
        <w:tblW w:w="143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20"/>
        <w:gridCol w:w="492"/>
        <w:gridCol w:w="491"/>
        <w:gridCol w:w="775"/>
        <w:gridCol w:w="1137"/>
        <w:gridCol w:w="721"/>
        <w:gridCol w:w="1207"/>
        <w:gridCol w:w="753"/>
        <w:gridCol w:w="780"/>
        <w:gridCol w:w="948"/>
        <w:gridCol w:w="919"/>
        <w:gridCol w:w="799"/>
        <w:gridCol w:w="860"/>
        <w:gridCol w:w="802"/>
        <w:gridCol w:w="711"/>
        <w:gridCol w:w="840"/>
        <w:gridCol w:w="704"/>
      </w:tblGrid>
      <w:tr>
        <w:trPr>
          <w:trHeight w:val="2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ик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сроче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на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биторск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ть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я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овое заявле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бот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нец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а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я в суд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ль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кратил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ыскание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ьног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ыска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П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ще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П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, осуществляющего полномочия главного администратора доходов бюджета Васильевского сельского поселения Аннинского муниципального района _______________________/______________/</w:t>
      </w:r>
    </w:p>
    <w:p>
      <w:pPr>
        <w:pStyle w:val="ConsPlusNormal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Исполнитель: _____________________тел._____________</w:t>
      </w:r>
    </w:p>
    <w:p>
      <w:pPr>
        <w:pStyle w:val="Normal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0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19T12:02:00Z</dcterms:modified>
  <cp:revision>2</cp:revision>
  <dc:subject/>
  <dc:title/>
</cp:coreProperties>
</file>