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6.2025 г. № 3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bookmarkStart w:id="0" w:name="_Hlk201673445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6.04.2016г. № 17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Васильевского сельского поселения, и членов их семей на официальных сайтах органов местного самоуправления Василье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201673445"/>
      <w:bookmarkStart w:id="2" w:name="_Hlk201673445"/>
      <w:bookmarkEnd w:id="2"/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Василье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6.04.2016г. № 17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Васильевского сельского поселения, и членов их семей на официальных сайтах органов местного самоуправления Василье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Аннинского городского поселения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7:50:00Z</dcterms:modified>
  <cp:revision>2</cp:revision>
  <dc:subject/>
  <dc:title/>
</cp:coreProperties>
</file>