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1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bookmarkStart w:id="0" w:name="_Hlk191999511"/>
      <w:bookmarkStart w:id="1" w:name="_Hlk191999511"/>
      <w:bookmarkEnd w:id="1"/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5.2024г. № 27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bookmarkStart w:id="2" w:name="_Hlk191999511"/>
      <w:bookmarkStart w:id="3" w:name="_Hlk19199951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5.2024г. № 2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11:04:00Z</dcterms:modified>
  <cp:revision>2</cp:revision>
  <dc:subject/>
  <dc:title/>
</cp:coreProperties>
</file>