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6.03.2025 г. №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bookmarkStart w:id="0" w:name="_Hlk193893491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руктуры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  <w:bookmarkStart w:id="1" w:name="_Hlk193893491"/>
      <w:bookmarkStart w:id="2" w:name="_Hlk19389349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Васильев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Васильев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решение Совета народных депутатов Васильевского сельского поселения Аннинского муниципального района Воронежской области от 15.02.2023 г. № 7 «Об утверждении структуры администрации Василье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firstLine="10206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10206"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10206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3.2025 года № 15</w:t>
      </w:r>
    </w:p>
    <w:p>
      <w:pPr>
        <w:pStyle w:val="Normal"/>
        <w:ind w:firstLine="10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Василь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Василь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Василь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учётны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учётны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1T11:18:00Z</dcterms:modified>
  <cp:revision>2</cp:revision>
  <dc:subject/>
  <dc:title/>
</cp:coreProperties>
</file>