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BM_D0_9D_D0_B0_D0_B8_D0_BC_D0_B5_D0_BD_D"/>
      <w:bookmarkEnd w:id="0"/>
      <w:r>
        <w:rPr>
          <w:rFonts w:cs="Arial" w:ascii="Arial" w:hAnsi="Arial"/>
          <w:sz w:val="24"/>
          <w:szCs w:val="24"/>
        </w:rPr>
        <w:t>от 12. 03.2025 № 1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1" w:name="_Hlk193211215"/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Василье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20.12.2013 г. №103 «Об утверждении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й программы Васильев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ельского поселения Аннин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Развитие 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2" w:name="_Hlk193211215"/>
      <w:r>
        <w:rPr>
          <w:rFonts w:cs="Arial" w:ascii="Arial" w:hAnsi="Arial"/>
          <w:b/>
          <w:bCs/>
          <w:kern w:val="2"/>
          <w:sz w:val="32"/>
          <w:szCs w:val="32"/>
        </w:rPr>
        <w:t>и управление финансами в поселении</w:t>
      </w:r>
      <w:bookmarkEnd w:id="2"/>
      <w:r>
        <w:rPr>
          <w:rFonts w:cs="Arial" w:ascii="Arial" w:hAnsi="Arial"/>
          <w:b/>
          <w:bCs/>
          <w:kern w:val="2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я Васильев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Васильевского сельского поселения от 20.12.2013 г. № 103 «Об утверждении муниципальной программы Васильевского сельского поселения Аннинского муниципального района Воронежской области «Развитие Васильевского сельского поселения и управление финансами в поселени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1205"/>
        <w:gridCol w:w="1299"/>
        <w:gridCol w:w="1700"/>
        <w:gridCol w:w="23"/>
        <w:gridCol w:w="1415"/>
        <w:gridCol w:w="2086"/>
      </w:tblGrid>
      <w:tr>
        <w:trPr>
          <w:trHeight w:val="23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реализации муниципальной программы</w:t>
            </w:r>
          </w:p>
        </w:tc>
        <w:tc>
          <w:tcPr>
            <w:tcW w:w="7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Васильевского сельского поселения составляет 202995,0 тыс. руб.; в т.ч. средства федерального бюджета – 33801,4 тыс.руб., средства областного бюджета – 70119,5 тыс.руб., средства бюджета поселения – 99074,0 тыс.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  <w:sz w:val="20"/>
                <w:szCs w:val="20"/>
              </w:rPr>
              <w:t>бюджета Васильевского сельского поселения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– 15631,7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2. Развитие Васильевского сельского поселения и управление финансами в посе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87363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Васильевского сельского поселения – 6094,7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Василь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1,7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3,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39,6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50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74,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00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6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99,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84,4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65,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5,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19,6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75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775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7,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72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966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4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75,4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95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6,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75,3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5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25,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95,1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64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28,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72,7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64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94,5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6,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3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992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91,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1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</w:t>
      </w:r>
      <w:r>
        <w:rPr>
          <w:rFonts w:cs="Arial" w:ascii="Arial" w:hAnsi="Arial"/>
          <w:bCs/>
          <w:sz w:val="24"/>
          <w:szCs w:val="24"/>
        </w:rPr>
        <w:t>Паспорте подпрограммы 1 «Развитие культурно-досуговой деятельности» изложить</w:t>
      </w:r>
      <w:r>
        <w:rPr>
          <w:rFonts w:cs="Arial" w:ascii="Arial" w:hAnsi="Arial"/>
          <w:sz w:val="24"/>
          <w:szCs w:val="24"/>
        </w:rPr>
        <w:t xml:space="preserve"> в следующей редакции стро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250"/>
        <w:gridCol w:w="1151"/>
        <w:gridCol w:w="1722"/>
        <w:gridCol w:w="1415"/>
        <w:gridCol w:w="2227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Срок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реализации подпрограммы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7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Васильевского сельского поселения составляет – 15631,7 тыс. руб.; в том числе средства федерального бюджета – 81,9 тыс.руб., средства областного бюджета – 14,5 тыс.руб., средства бюджета поселения – 15535,3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8,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8,6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,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,6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,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5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8,6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,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,6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210,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0,7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9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3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34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Васильевского сельского поселения за весь период ее реализации составляет 15631,7 тыс.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1"/>
        <w:gridCol w:w="1178"/>
        <w:gridCol w:w="1377"/>
        <w:gridCol w:w="1722"/>
        <w:gridCol w:w="1415"/>
        <w:gridCol w:w="2152"/>
      </w:tblGrid>
      <w:tr>
        <w:trPr/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Основные мероприятия, входящие в состав подпрограммы муниципально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7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Участие в предупреждении и ликвидации последствий чрезвычайных ситуаций в границах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Организация дорож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рганизация благоустро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Обеспечение условий для развития на территории поселения физической культуры и спор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Социальная поддержка на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Управление муниципальными финанс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Организация выполнения переданных полномоч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 Обеспечение деятельности главы Васильевского сельского поселения, администрации Василье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 Финансовое обеспечение выполнения других расходных обязательств Василье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Организация и проведение выборов главы и представительного органа местного самоупр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Финансирование на исполнение переданных полномоч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Васильевского сельского поселения составляет – 187363,3 руб.; в том числе средства федерального бюджета – 33719,5 тыс.руб., средства областного бюджета – 70105,0 тыс.руб., средства бюджета поселения – 83538,8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Васильевского сельского поселения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52,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3,8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90,1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91,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74,9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41,4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00,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99,3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22,8</w:t>
            </w:r>
          </w:p>
        </w:tc>
      </w:tr>
      <w:tr>
        <w:trPr>
          <w:trHeight w:val="585" w:hRule="atLeast"/>
        </w:trPr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40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1,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91</w:t>
            </w:r>
          </w:p>
        </w:tc>
      </w:tr>
      <w:tr>
        <w:trPr>
          <w:trHeight w:val="92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774,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775,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7,8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71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998,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,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49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07,7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13,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6,8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75,3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46,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25,7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84,4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75,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28,4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83,7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21,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94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6,6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80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48,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91,5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7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Васильевского сельского поселения за весь период ее реализации составляет 187363,3 тыс.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я 4 изложить в следующей редакции (приложение 4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нное постановление обнародо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8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бюджета Васильевского сельского поселения на реализацию муниципальной программы Васильев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Развитие Васильевского сельского поселения и управление финансами в поселен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014"/>
        <w:gridCol w:w="2094"/>
        <w:gridCol w:w="1105"/>
        <w:gridCol w:w="727"/>
        <w:gridCol w:w="718"/>
        <w:gridCol w:w="889"/>
        <w:gridCol w:w="939"/>
        <w:gridCol w:w="939"/>
        <w:gridCol w:w="939"/>
        <w:gridCol w:w="939"/>
        <w:gridCol w:w="939"/>
        <w:gridCol w:w="939"/>
        <w:gridCol w:w="697"/>
      </w:tblGrid>
      <w:tr>
        <w:trPr>
          <w:trHeight w:val="99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тус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Васильевского сельского поселения (далее - ГРБС)</w:t>
            </w:r>
          </w:p>
        </w:tc>
        <w:tc>
          <w:tcPr>
            <w:tcW w:w="97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сходы бюджета Васильев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201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Васильевского сельского поселения и управление финансами в поселени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 МКУ "Новонадеждинский Сельский Клуб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001,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650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162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65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75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96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95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5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6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64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992,6</w:t>
            </w:r>
          </w:p>
        </w:tc>
      </w:tr>
      <w:tr>
        <w:trPr>
          <w:trHeight w:val="8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58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1,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0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81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21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8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43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44,0</w:t>
            </w:r>
          </w:p>
        </w:tc>
      </w:tr>
      <w:tr>
        <w:trPr>
          <w:trHeight w:val="12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1. 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2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,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7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</w:tr>
      <w:tr>
        <w:trPr>
          <w:trHeight w:val="16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1. 2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,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1. 3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7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6,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3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4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3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6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7,0</w:t>
            </w:r>
          </w:p>
        </w:tc>
      </w:tr>
      <w:tr>
        <w:trPr>
          <w:trHeight w:val="16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2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Васильевского сельского поселения и управление финансами в поселени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дминистрация Васильевского сельского поселения Аннинского муниципального района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152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 591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000,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94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7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99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91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4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 07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321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648,6</w:t>
            </w:r>
          </w:p>
        </w:tc>
      </w:tr>
      <w:tr>
        <w:trPr>
          <w:trHeight w:val="15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2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63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898,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04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2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2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31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7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96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45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60,5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3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1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50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61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44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43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3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89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7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4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8,0</w:t>
            </w:r>
          </w:p>
        </w:tc>
      </w:tr>
      <w:tr>
        <w:trPr>
          <w:trHeight w:val="15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4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5.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,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6.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5,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,9</w:t>
            </w:r>
          </w:p>
        </w:tc>
      </w:tr>
      <w:tr>
        <w:trPr>
          <w:trHeight w:val="15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7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.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15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8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главы Васильевского сельского поселения, администрации Васильевского сельского поселения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18,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03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92,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6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0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2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4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6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4,0</w:t>
            </w:r>
          </w:p>
        </w:tc>
      </w:tr>
      <w:tr>
        <w:trPr>
          <w:trHeight w:val="16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9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овое обеспечение выполнения других расходных обязательств Васильевского сельского поселения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2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31,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77,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6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8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95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3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84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77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56,0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10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7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1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3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комфортного проживания граждан на территории Васильевского сельского поселения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44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2. 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 парка Васильевского сельского поселения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44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9T10:59:00Z</dcterms:modified>
  <cp:revision>2</cp:revision>
  <dc:subject/>
  <dc:title/>
</cp:coreProperties>
</file>