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31.03.2025г. № 1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94582669"/>
      <w:bookmarkStart w:id="1" w:name="_Hlk194582669"/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Василь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5.11.2014г. № 39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</w:t>
      </w:r>
      <w:bookmarkEnd w:id="1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Василье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5.11.2014г. № 39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пункт 2 Реше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а) в абзаце втором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бзац пятый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силье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3T12:49:00Z</dcterms:modified>
  <cp:revision>2</cp:revision>
  <dc:subject/>
  <dc:title/>
</cp:coreProperties>
</file>