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 30.05.2025г. №27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с. Васильев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bookmarkStart w:id="0" w:name="_Hlk199511725"/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Васильевского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 сельского 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20.12.2013г. № 103 «Об утверждении муниципальной программы Васильевского сельского поселения Аннинского муниципального района Воронежской области «Развитие Васильевского сельского поселения и управление финансами в поселении</w:t>
      </w:r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овышения эффективности использования средств бюджета Васильевского сельского поселения Аннинского муниципального района, Воронежской области, повышения результативности бюджетных расходов и выполнения постановления администрации Васильевского сельского поселения № 67 от 01.10.2013 года «Об утверждении Порядка принятия решений о разработке муниципальных программ Васильевского сельского поселения, Аннинского муниципального района, Воронежской области, их формировании и реализации»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дминистрация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20.12.2013г. № 103 «Об утверждении муниципальной программы Васильевского сельского поселения Аннинского муниципального района Воронежской области «Развитие Васильевского сельского поселения и управление финансами в поселении»» (далее Программа) следующие изменения: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Паспорт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ы 2. </w:t>
      </w:r>
      <w:r>
        <w:rPr>
          <w:rFonts w:cs="Arial" w:ascii="Arial" w:hAnsi="Arial"/>
          <w:sz w:val="24"/>
          <w:szCs w:val="24"/>
        </w:rPr>
        <w:t>раздел «Целевые индикаторы» дополнить пунктами 26, 27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6440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индикаторы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казатели подпрограммы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муниципальной программы </w:t>
            </w:r>
          </w:p>
        </w:tc>
        <w:tc>
          <w:tcPr>
            <w:tcW w:w="6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 Предоставление льгот по налогам, направленных на улучшение социальной поддержки отдельных граждан или семей в рамках действующего законодательства.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 Предоставление плательщикам льгот по налогам, направленных на исключение встречных финансовых потоков для улучшения качества управления муниципальными финансами.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В Подпрограмме 2.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3.5. дополнить абзацем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- предоставление льгот по налогам, направленных на улучшение социальной поддержки отдельных граждан или семей в рамках действующего законодательства;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дпункт 7) пункта 3.6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) Предоставление плательщикам льгот по налогам, направленных на исключение встречных финансовых потоков для улучшения качества управления муниципальными финанс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shd w:fill="F9F9F9" w:val="clear"/>
        </w:rPr>
        <w:t>Реализация данного мероприятия способствует исключению встречных финансовых потоков, оптимизации бюджетных расходов, имеет положительную бюджетную эффективность.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ложении 1 «</w:t>
      </w:r>
      <w:r>
        <w:rPr>
          <w:rFonts w:cs="Arial" w:ascii="Arial" w:hAnsi="Arial"/>
          <w:iCs/>
          <w:sz w:val="24"/>
          <w:szCs w:val="24"/>
        </w:rPr>
        <w:t>Сведения о показателях (индикаторах)»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</w:t>
      </w:r>
      <w:r>
        <w:rPr>
          <w:rFonts w:cs="Arial" w:ascii="Arial" w:hAnsi="Arial"/>
          <w:iCs/>
          <w:sz w:val="24"/>
          <w:szCs w:val="24"/>
        </w:rPr>
        <w:t xml:space="preserve"> раздел 2.5 «</w:t>
      </w:r>
      <w:r>
        <w:rPr>
          <w:rFonts w:cs="Arial" w:ascii="Arial" w:hAnsi="Arial"/>
          <w:sz w:val="24"/>
          <w:szCs w:val="24"/>
        </w:rPr>
        <w:t>Социальная поддержка населения» дополнить пунктом 2.5.2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59"/>
        <w:gridCol w:w="796"/>
        <w:gridCol w:w="452"/>
        <w:gridCol w:w="453"/>
        <w:gridCol w:w="453"/>
        <w:gridCol w:w="453"/>
        <w:gridCol w:w="453"/>
        <w:gridCol w:w="453"/>
        <w:gridCol w:w="452"/>
        <w:gridCol w:w="453"/>
        <w:gridCol w:w="453"/>
        <w:gridCol w:w="453"/>
        <w:gridCol w:w="453"/>
        <w:gridCol w:w="454"/>
        <w:gridCol w:w="454"/>
        <w:gridCol w:w="448"/>
      </w:tblGrid>
      <w:tr>
        <w:trPr>
          <w:trHeight w:val="402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5 Социальная поддержка населения</w:t>
            </w:r>
          </w:p>
        </w:tc>
      </w:tr>
      <w:tr>
        <w:trPr>
          <w:trHeight w:val="199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льгот по налогам, направленных на улучшение социальной поддержки отдельных граждан или семей в рамках действующего законодатель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здел 2.6. «Управление муниципальными финансами» дополнить пунктом 2.6.4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689"/>
        <w:gridCol w:w="381"/>
        <w:gridCol w:w="277"/>
        <w:gridCol w:w="277"/>
        <w:gridCol w:w="277"/>
        <w:gridCol w:w="276"/>
        <w:gridCol w:w="277"/>
        <w:gridCol w:w="346"/>
        <w:gridCol w:w="355"/>
        <w:gridCol w:w="366"/>
        <w:gridCol w:w="370"/>
        <w:gridCol w:w="376"/>
        <w:gridCol w:w="385"/>
        <w:gridCol w:w="396"/>
        <w:gridCol w:w="407"/>
        <w:gridCol w:w="403"/>
      </w:tblGrid>
      <w:tr>
        <w:trPr>
          <w:trHeight w:val="144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лательщикам льгот по налогам, направленных на исключение встречных финансовых потоков дл улучшения качества управления муниципальными финансам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 приложении 3 «Сведения об основных мерах правового регулирования» раздел «Подпрограмма 2» дополнить пунктом 11 следующего содержания: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39"/>
        <w:gridCol w:w="3368"/>
        <w:gridCol w:w="1994"/>
        <w:gridCol w:w="1117"/>
      </w:tblGrid>
      <w:tr>
        <w:trPr>
          <w:trHeight w:val="9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ление администрации Васильевского сельского поселения Аннинского муниципального района Воронежской облас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Порядка формирования перечня налоговых расходов, установленных муниципальными правовыми актами поселения, и оценки эффективности налоговых расходов, установленных муниципальными правовыми актами посел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Васильевского сельского поселения Аннинского муниципального района Воронежской обла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асиль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2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05T11:24:00Z</dcterms:modified>
  <cp:revision>2</cp:revision>
  <dc:subject/>
  <dc:title/>
</cp:coreProperties>
</file>