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АСИЛЬЕВСКОГО СЕЛЬСКОГО ПОСЕЛ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МУНИЦИПАЛЬНОГО РАЙОНА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22.05.2025 г. № 25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. Васильевк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bookmarkStart w:id="0" w:name="_Hlk199244284"/>
      <w:r>
        <w:rPr>
          <w:rFonts w:cs="Arial" w:ascii="Arial" w:hAnsi="Arial"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Аннинского муниципального района Воронежской области от 23.10.2024 г. № 59 «Об утверждении перечня автомобильных дорог общего пользования местного значения Васильевского сельского поселения</w:t>
      </w:r>
      <w:bookmarkEnd w:id="0"/>
      <w:r>
        <w:rPr>
          <w:rFonts w:cs="Arial" w:ascii="Arial" w:hAnsi="Arial"/>
          <w:kern w:val="2"/>
          <w:sz w:val="32"/>
          <w:szCs w:val="32"/>
        </w:rPr>
        <w:t>»</w:t>
      </w:r>
    </w:p>
    <w:p>
      <w:pPr>
        <w:pStyle w:val="ConsPlusTitle"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ями 5, 6,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дпунктом 5 части 1 статьи 14 Федерального закона от 06.10.2003 № 131-ФЗ «Об общих принципах организации местного самоуправления в Российской Федерации»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 Постановлением Правительства Российской Федерации от 28.09.2009 № 767 «О классификации автомобильных дорог в Российской Федерации», статьей № 7 Устава Васильевского сельского поселения утвержденного решением № 42 от 12.07. 2011 года зарегистрированного 12.08.2011 года, администрация Васильевского сельского посел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постановление администрации Васильевского сельского поселения Аннинского муниципального района Воронежской области от 23.10.2024 г. № 59 «Об утверждении перечня автомобильных дорог общего пользования местного значения Васильевского сельского поселения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к постановлению «Перечень автомобильных дорог общего пользования местного значения Васильевского сельского поселения Аннинского муниципального района Воронежской области» изложить в новой редакции (при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 администрации Васильевского сельского поселения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5.2025 г. № 2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25"/>
        <w:gridCol w:w="1526"/>
        <w:gridCol w:w="1387"/>
        <w:gridCol w:w="1945"/>
        <w:gridCol w:w="1134"/>
        <w:gridCol w:w="1232"/>
        <w:gridCol w:w="2259"/>
        <w:gridCol w:w="1156"/>
        <w:gridCol w:w="1586"/>
      </w:tblGrid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 улично-дорожной сети (улица, переулок, тупик, аллея, и т.д.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роги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я дороги</w:t>
            </w:r>
          </w:p>
        </w:tc>
        <w:tc>
          <w:tcPr>
            <w:tcW w:w="4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по типу покрытия (км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ротяженность дорог- всего, км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-V)</w:t>
            </w:r>
          </w:p>
        </w:tc>
        <w:tc>
          <w:tcPr>
            <w:tcW w:w="4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дое покрытие, км (асфальт.+ щебень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усовершенствованное (асфальт), 7 гр. к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 дорога, км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,3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4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9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,287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ск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дач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н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5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четов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от ул. Новая до КФ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овая до КФХ «Крюченков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асиль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зд на ул. Зареч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З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автодороги Р-298 до ул. Заре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до кладбищ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автодороги Р-298 до кладбища с. Василь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селу Васильев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8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5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8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735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о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удн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Софь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ач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Софьи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5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селу Софьин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30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8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154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аса Темченк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овонадежди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9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н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ережн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ечн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Ми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 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н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хов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в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9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н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ц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гов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Центральной до мастерско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Площадь Мира до холодильника №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Полевая до ул.Садова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абережная до административного здания ул. Центральная 15 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Молодежная до С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Центральной до С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пу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территории МТФ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1" w:name="RANGE!F57"/>
            <w:r>
              <w:rPr>
                <w:rFonts w:cs="Arial" w:ascii="Arial" w:hAnsi="Arial"/>
                <w:sz w:val="20"/>
                <w:szCs w:val="20"/>
              </w:rPr>
              <w:t>V</w:t>
            </w:r>
            <w:bookmarkEnd w:id="1"/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до кладбищ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мастерской до кладбищ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Новонадежд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по ГТС пруда Мирон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з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02-822 ОП МП 3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зд по ул. Придача от д.№4 до д. №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з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пос. Новонадежд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2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39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28T07:50:00Z</dcterms:modified>
  <cp:revision>2</cp:revision>
  <dc:subject/>
  <dc:title/>
</cp:coreProperties>
</file>